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8560</wp:posOffset>
            </wp:positionH>
            <wp:positionV relativeFrom="paragraph">
              <wp:posOffset>-746125</wp:posOffset>
            </wp:positionV>
            <wp:extent cx="1186815" cy="13608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 ชย ๗๕๗๐๑</w:t>
      </w:r>
      <w:r>
        <w:rPr>
          <w:rFonts w:cs="TH SarabunPSK" w:ascii="TH SarabunPSK" w:hAnsi="TH SarabunPSK"/>
          <w:sz w:val="32"/>
          <w:szCs w:val="32"/>
        </w:rPr>
        <w:t>/</w:t>
        <w:tab/>
        <w:t xml:space="preserve">            </w:t>
      </w:r>
      <w:r>
        <w:rPr>
          <w:rFonts w:cs="TH SarabunPSK" w:ascii="TH SarabunPSK" w:hAnsi="TH SarabunPSK"/>
          <w:color w:val="FFFFFF"/>
          <w:sz w:val="32"/>
          <w:szCs w:val="32"/>
        </w:rPr>
        <w:t>. .</w:t>
        <w:tab/>
        <w:t xml:space="preserve">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้วยยายจิ๋ว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</w:rPr>
        <w:t>. . 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</w:t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เทพสถิต จังหวัดชัยภูมิ ๓๖๒๓๐</w:t>
      </w:r>
    </w:p>
    <w:p>
      <w:pPr>
        <w:pStyle w:val="Heading2"/>
        <w:spacing w:before="12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</w:t>
      </w: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ิถุนา</w:t>
      </w:r>
      <w:r>
        <w:rPr>
          <w:rFonts w:ascii="TH SarabunPSK" w:hAnsi="TH SarabunPSK" w:cs="TH SarabunPSK"/>
        </w:rPr>
        <w:t>ยน    ๒๕๖</w:t>
      </w:r>
      <w:r>
        <w:rPr>
          <w:rFonts w:ascii="TH SarabunPSK" w:hAnsi="TH SarabunPSK" w:cs="TH SarabunPSK"/>
        </w:rPr>
        <w:t>๒</w:t>
      </w:r>
    </w:p>
    <w:p>
      <w:pPr>
        <w:pStyle w:val="Heading1"/>
        <w:spacing w:before="120" w:after="0"/>
        <w:ind w:left="567" w:hanging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อส่งแผนพัฒนาท้องถิ่น</w:t>
      </w:r>
      <w:r>
        <w:rPr>
          <w:rFonts w:ascii="TH SarabunPSK" w:hAnsi="TH SarabunPSK" w:cs="TH SarabunPSK"/>
        </w:rPr>
        <w:t xml:space="preserve">ห้าปี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</w:t>
      </w:r>
      <w:r>
        <w:rPr>
          <w:rFonts w:ascii="TH SarabunPSK" w:hAnsi="TH SarabunPSK" w:cs="TH SarabunPSK"/>
        </w:rPr>
        <w:t>๕</w:t>
      </w:r>
    </w:p>
    <w:p>
      <w:pPr>
        <w:pStyle w:val="Heading1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ียน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ายอำเภอเทพสถิต</w:t>
      </w:r>
    </w:p>
    <w:p>
      <w:pPr>
        <w:pStyle w:val="Normal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อำเภอเทพสถิต ด่วนที่สุด ที่ ชย ๐๐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๕๙๑ ลงวันที่ ๒๘ พฤษภาคม ๒๕๖๒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้วยยายจิ๋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</w:t>
      </w:r>
      <w:r>
        <w:rPr>
          <w:rFonts w:ascii="TH SarabunPSK" w:hAnsi="TH SarabunPSK" w:cs="TH SarabunPSK"/>
          <w:sz w:val="32"/>
          <w:sz w:val="32"/>
          <w:szCs w:val="32"/>
        </w:rPr>
        <w:t>องถิ่นห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๕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เล่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อ้างถึง อำเภอเทพสถิตได้รับแจ้งจากจังหวัดชัยภูมิว่า เพื่อประโยชน์ในการประสานแผนพัฒนาท้องถิ่น แผนพัฒนาจังหวัดและแผนพัฒนากลุ่มจังหวัด ให้มีความสอดคล้องกัน จึงให้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ห้วยยายจิ๋ว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ทบทวนแผนพัฒนาท้องถิ่นห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๕ </w:t>
      </w:r>
      <w:r>
        <w:rPr>
          <w:rFonts w:ascii="TH SarabunPSK" w:hAnsi="TH SarabunPSK" w:cs="TH SarabunPSK"/>
          <w:sz w:val="32"/>
          <w:sz w:val="32"/>
          <w:szCs w:val="32"/>
        </w:rPr>
        <w:t>ให้แล้วเสร็จภายใน</w:t>
      </w:r>
      <w:r>
        <w:rPr>
          <w:rFonts w:ascii="TH SarabunPSK" w:hAnsi="TH SarabunPSK" w:cs="TH SarabunPSK"/>
          <w:sz w:val="32"/>
          <w:sz w:val="32"/>
          <w:szCs w:val="32"/>
        </w:rPr>
        <w:t>วันที่ ๑๕ มิถุนายน ๒๕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ละเอียดแจ้งตามอ้างถึงแล้ว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Heading1"/>
        <w:spacing w:before="120" w:after="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งค์การบริหารส่วนตำบลห้วยยายจิ๋ว ได้ดำเนินการทบทวนแผนพัฒนาท้องถิ่น</w:t>
      </w:r>
      <w:r>
        <w:rPr>
          <w:rFonts w:ascii="TH SarabunPSK" w:hAnsi="TH SarabunPSK" w:cs="TH SarabunPSK"/>
        </w:rPr>
        <w:t>ห้าปี</w:t>
      </w:r>
      <w:r>
        <w:rPr>
          <w:rFonts w:ascii="TH SarabunPSK" w:hAnsi="TH SarabunPSK" w:cs="TH SarabunPSK"/>
        </w:rPr>
        <w:t xml:space="preserve">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>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เสร็จเรียบร้อยแล้ว โดยสภาองค์การบริหารส่วนตำบลห้วยยายจิ๋วมีมติให้ความเห็นชอบในการประชุมสภาสมัย</w:t>
      </w:r>
      <w:r>
        <w:rPr>
          <w:rFonts w:ascii="TH SarabunPSK" w:hAnsi="TH SarabunPSK" w:cs="TH SarabunPSK"/>
        </w:rPr>
        <w:t>วิ</w:t>
      </w:r>
      <w:r>
        <w:rPr>
          <w:rFonts w:ascii="TH SarabunPSK" w:hAnsi="TH SarabunPSK" w:cs="TH SarabunPSK"/>
        </w:rPr>
        <w:t xml:space="preserve">สามัญที่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ประจำปี ๒๕</w:t>
      </w:r>
      <w:r>
        <w:rPr>
          <w:rFonts w:ascii="TH SarabunPSK" w:hAnsi="TH SarabunPSK" w:cs="TH SarabunPSK"/>
        </w:rPr>
        <w:t xml:space="preserve">๖๒ ครั้งที่ ๑ </w:t>
      </w:r>
      <w:r>
        <w:rPr>
          <w:rFonts w:ascii="TH SarabunPSK" w:hAnsi="TH SarabunPSK" w:cs="TH SarabunPSK"/>
        </w:rPr>
        <w:t>เมื่อวันที่ ๑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มิถุนายน ๒๕๖๒ 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>ได้อนุมัติและประกาศใช้แ</w:t>
      </w:r>
      <w:r>
        <w:rPr>
          <w:rFonts w:ascii="TH SarabunPSK" w:hAnsi="TH SarabunPSK" w:cs="TH SarabunPSK"/>
        </w:rPr>
        <w:t>ผนพัฒนาท้องถิ่น</w:t>
      </w:r>
      <w:r>
        <w:rPr>
          <w:rFonts w:ascii="TH SarabunPSK" w:hAnsi="TH SarabunPSK" w:cs="TH SarabunPSK"/>
        </w:rPr>
        <w:t xml:space="preserve">ห้าปี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>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</w:t>
      </w:r>
      <w:r>
        <w:rPr>
          <w:rFonts w:ascii="TH SarabunPSK" w:hAnsi="TH SarabunPSK" w:cs="TH SarabunPSK"/>
        </w:rPr>
        <w:t xml:space="preserve">๕ </w:t>
      </w:r>
      <w:r>
        <w:rPr>
          <w:rFonts w:ascii="TH SarabunPSK" w:hAnsi="TH SarabunPSK" w:cs="TH SarabunPSK"/>
        </w:rPr>
        <w:t>เพื่อเป็นกรอบในการจัดทำงบประมาณรายจ่ายประจำปี งบประมาณรายจ่ายเพิ่มเติม</w:t>
      </w:r>
      <w:r>
        <w:rPr>
          <w:rFonts w:ascii="TH SarabunPSK" w:hAnsi="TH SarabunPSK" w:cs="TH SarabunPSK"/>
        </w:rPr>
        <w:t>และงบประมาณจากเงินสะส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>ปิดประกาศประชาสัมพันธ์ไว้ ณ ที่ทำการองค์การบริหารส่วนตำบลห้วยยายจิ๋ว</w:t>
      </w:r>
      <w:r>
        <w:rPr>
          <w:rFonts w:ascii="TH SarabunPSK" w:hAnsi="TH SarabunPSK" w:cs="TH SarabunPSK"/>
        </w:rPr>
        <w:t xml:space="preserve"> เพื่อให้ประชาชนทราบและส่งไปปิดประกาศประชาสัมพันธ์ ณ ที่ทำการกำนันและที่ทำการผู้ใหญ่บ้านทุกหมู่บ้านและส่งให้สมาชิกสภา</w:t>
      </w:r>
      <w:r>
        <w:rPr>
          <w:rFonts w:ascii="TH SarabunPSK" w:hAnsi="TH SarabunPSK" w:cs="TH SarabunPSK"/>
        </w:rPr>
        <w:t>องค์การบริหารส่วนตำบลห้วยยายจิ๋ว</w:t>
      </w:r>
      <w:r>
        <w:rPr>
          <w:rFonts w:ascii="TH SarabunPSK" w:hAnsi="TH SarabunPSK" w:cs="TH SarabunPSK"/>
        </w:rPr>
        <w:t xml:space="preserve">ทุกคน เพื่อปิดประกาศประชาสัมพันธ์ให้ประชาชนทราบและ    ได้ดำเนินการปิดประกาศไว้ที่ศาลากลางบ้านของทุกหมู่บ้านหรือที่ชุมชนต่างๆ เพื่อประชาสัมพันธ์ให้ประชาชนทราบต่อไป </w:t>
      </w:r>
      <w:r>
        <w:rPr>
          <w:rFonts w:ascii="TH SarabunPSK" w:hAnsi="TH SarabunPSK" w:cs="TH SarabunPSK"/>
        </w:rPr>
        <w:t>จึงขอส่ง</w:t>
      </w:r>
      <w:r>
        <w:rPr>
          <w:rFonts w:ascii="TH SarabunPSK" w:hAnsi="TH SarabunPSK" w:cs="TH SarabunPSK"/>
        </w:rPr>
        <w:t>ประกาศฯ และ</w:t>
      </w:r>
      <w:r>
        <w:rPr>
          <w:rFonts w:ascii="TH SarabunPSK" w:hAnsi="TH SarabunPSK" w:cs="TH SarabunPSK"/>
        </w:rPr>
        <w:t>แผนพัฒนาท้องถิ่น</w:t>
      </w:r>
      <w:r>
        <w:rPr>
          <w:rFonts w:ascii="TH SarabunPSK" w:hAnsi="TH SarabunPSK" w:cs="TH SarabunPSK"/>
        </w:rPr>
        <w:t xml:space="preserve">ห้าปี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>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ายละเอียดปรากฏตามสิ่งที่ส่งมา</w:t>
      </w:r>
      <w:r>
        <w:rPr>
          <w:rFonts w:ascii="TH SarabunPSK" w:hAnsi="TH SarabunPSK" w:cs="TH SarabunPSK"/>
        </w:rPr>
        <w:t>พร้อมนี้</w:t>
      </w:r>
    </w:p>
    <w:p>
      <w:pPr>
        <w:pStyle w:val="Heading1"/>
        <w:tabs>
          <w:tab w:val="clear" w:pos="720"/>
          <w:tab w:val="left" w:pos="-142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เรียนมาเพื่อโปรดทราบ</w:t>
      </w:r>
      <w:r>
        <w:rPr>
          <w:rFonts w:ascii="TH SarabunPSK" w:hAnsi="TH SarabunPSK" w:cs="TH SarabunPSK"/>
        </w:rPr>
        <w:t>และพิจารณาดำเนินการต่อไป</w:t>
      </w:r>
    </w:p>
    <w:p>
      <w:pPr>
        <w:pStyle w:val="Normal"/>
        <w:spacing w:before="12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 แต่งทรัพย์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นายกองค์การบริหารส่วนตำบลห้วยยายจิ๋ว</w:t>
      </w:r>
    </w:p>
    <w:p>
      <w:pPr>
        <w:pStyle w:val="Normal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ปลัด อบต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งานนโยบายและแผน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ศัพท์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๑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ซักซ้อมแนวทางการจัดทำและประสานแผนพัฒนาท้องถิ่น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รปกครองส่วนท้องถิ่น 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เบียบกระทรวงมหาดไทยว่าด้วยการจัดทำ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่อมาเม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เบียบกระทรวงมหาดไทยว่าด้วยการจัดทำ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๑ มีผลบังคับใช้ กระทรวงมหาดไทยจึงได้มีหนังสือ ที่ มท ๐๘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๖๐๔๖ ลงวันที่ ๑๙ ตุลาคม ๒๕๖๑ กำหนดแนวทางปฏิบัติแผนพัฒนาท้องถิ่น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ลอดจนการดำเนินการที่เกี่ยวข้องกับแผนพัฒนาท้องถิ่นที่ประกาศใช้แล้วหรือดำเนินการก่อนวันที่ระเบียบฉบับนี้มีผลใช้บังคับให้แผนพัฒนาท้องถิ่นดังกล่าวมีผลใช้บังคับได้ต่อไป จนกว่ากระทรวงมหาดไทยจะกำหนดแนวทางเป็นอย่างอื่นนั้น โดยให้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ห้วยยายจิ๋ว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แผนพัฒนา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แล้วเสร็จภายใน</w:t>
      </w:r>
      <w:r>
        <w:rPr>
          <w:rFonts w:ascii="TH SarabunPSK" w:hAnsi="TH SarabunPSK" w:cs="TH SarabunPSK"/>
          <w:sz w:val="32"/>
          <w:sz w:val="32"/>
          <w:szCs w:val="32"/>
        </w:rPr>
        <w:t>วันที่ ๑๕ มิถุนายน ๒๕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ละเอียดแจ้งตามอ้างถึงแล้ว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-900430</wp:posOffset>
            </wp:positionV>
            <wp:extent cx="1151890" cy="136080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ที่ ชย ๗๕๗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๗๒๙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</w:r>
      <w:r>
        <w:rPr>
          <w:rFonts w:cs="TH SarabunPSK" w:ascii="TH SarabunPSK" w:hAnsi="TH SarabunPSK"/>
          <w:color w:val="FFFFFF"/>
          <w:sz w:val="32"/>
          <w:szCs w:val="32"/>
        </w:rPr>
        <w:t>. .</w:t>
        <w:tab/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ห้วยยายจิ๋ว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</w:rPr>
        <w:t>. . 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</w:t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เทพสถิต จังหวัดชัยภูมิ ๓๖๒๓๐</w:t>
      </w:r>
    </w:p>
    <w:p>
      <w:pPr>
        <w:pStyle w:val="Heading2"/>
        <w:spacing w:before="12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</w:t>
      </w:r>
      <w:r>
        <w:rPr>
          <w:rFonts w:ascii="TH SarabunPSK" w:hAnsi="TH SarabunPSK" w:cs="TH SarabunPSK"/>
        </w:rPr>
        <w:t>๑๒  พฤศจิกายน   ๒๕๖๑</w:t>
      </w:r>
    </w:p>
    <w:p>
      <w:pPr>
        <w:pStyle w:val="Heading1"/>
        <w:spacing w:before="120" w:after="0"/>
        <w:ind w:left="567" w:hanging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ขอส่ง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๒</w:t>
      </w:r>
    </w:p>
    <w:p>
      <w:pPr>
        <w:pStyle w:val="Heading1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   หัวหน้าส่วนราชการ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กาศ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สี่ปี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เล่ม</w:t>
      </w:r>
    </w:p>
    <w:p>
      <w:pPr>
        <w:pStyle w:val="Normal"/>
        <w:spacing w:before="120" w:after="0"/>
        <w:ind w:right="14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้วยยายจิ๋ว ได้ดำเนินการจัดทำแผนพัฒนาท้องถิ่น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 เพิ่มเติม ฉบับที่ ๒ เพื่อเป็นกรอบในการจัดทำงบประมาณรายจ่าย งบประมาณรายจ่ายเพิ่มเติม และงบประมาณจากเงินสะสมในช่วงของแผนนั้น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๘  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นั้น</w:t>
      </w:r>
    </w:p>
    <w:p>
      <w:pPr>
        <w:pStyle w:val="Heading1"/>
        <w:spacing w:before="120" w:after="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 องค์การบริหารส่วนตำบลห้วยยายจิ๋ว  ได้เสน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่าง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๒  โดยผ่านการพิจารณาให้ความเห็นชอบจากสภาองค์การบริหารส่วนตำบลห้วยยายจิ๋ว  ในสมัยประชุมสภาสมัยสามัญ ที่ ๓  ประจำปี ๒๕๖๑ ครั้งที่ ๑  วันที่  ๑  ตุลาค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๑  และปิดประกาศประชาสัมพันธ์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พิ่มเติม ฉบับที่ ๒ ไว้             ณ ที่ทำการองค์การบริหารส่วนตำบลห้วยยายจิ๋ว  เพื่อเป็นกรอบในการจัดทำงบประมาณรายจ่ายประจำปี  งบประมาณรายจ่ายเพิ่มเติม  จึงขอส่ง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๒       มาพร้อมกับหนังสือฉบับนี้</w:t>
      </w:r>
    </w:p>
    <w:p>
      <w:pPr>
        <w:pStyle w:val="Heading1"/>
        <w:tabs>
          <w:tab w:val="clear" w:pos="720"/>
          <w:tab w:val="left" w:pos="-142" w:leader="none"/>
        </w:tabs>
        <w:spacing w:before="120" w:after="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ึงเรียนมาเพื่อทราบ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 แต่งทรัพย์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นายกองค์การบริหารส่วนตำบลห้วยยายจิ๋ว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ิเคราะห์นโยบายและแผน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ศัพท์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๑๓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40"/>
          <w:sz w:val="40"/>
          <w:szCs w:val="40"/>
        </w:rPr>
        <w:t>ยึดมั่นธรรมาภิบาล  บริการเพื่อประชาชน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83485</wp:posOffset>
            </wp:positionH>
            <wp:positionV relativeFrom="paragraph">
              <wp:posOffset>-900430</wp:posOffset>
            </wp:positionV>
            <wp:extent cx="1151890" cy="136080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ที่ ชย ๗๕๗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๗๒๔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</w:r>
      <w:r>
        <w:rPr>
          <w:rFonts w:cs="TH SarabunPSK" w:ascii="TH SarabunPSK" w:hAnsi="TH SarabunPSK"/>
          <w:color w:val="FFFFFF"/>
          <w:sz w:val="32"/>
          <w:szCs w:val="32"/>
        </w:rPr>
        <w:t>. .</w:t>
        <w:tab/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ห้วยยายจิ๋ว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</w:rPr>
        <w:t>. . 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</w:t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เทพสถิต จังหวัดชัยภูมิ ๓๖๒๓๐</w:t>
      </w:r>
    </w:p>
    <w:p>
      <w:pPr>
        <w:pStyle w:val="Heading2"/>
        <w:spacing w:before="12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</w:t>
      </w:r>
      <w:r>
        <w:rPr>
          <w:rFonts w:ascii="TH SarabunPSK" w:hAnsi="TH SarabunPSK" w:cs="TH SarabunPSK"/>
        </w:rPr>
        <w:t>๙  พฤศจิกายน   ๒๕๖๑</w:t>
      </w:r>
    </w:p>
    <w:p>
      <w:pPr>
        <w:pStyle w:val="Heading1"/>
        <w:spacing w:before="120" w:after="0"/>
        <w:ind w:left="567" w:hanging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ขอความอนุเคราะห์ติดประกาศและประชาสัมพันธ์</w:t>
      </w:r>
    </w:p>
    <w:p>
      <w:pPr>
        <w:pStyle w:val="Heading1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   กำน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ใหญ่บ้าน หมู่ที่ 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๒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กาศ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</w:t>
      </w:r>
    </w:p>
    <w:p>
      <w:pPr>
        <w:pStyle w:val="Normal"/>
        <w:spacing w:before="120" w:after="0"/>
        <w:ind w:right="141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้วยยายจิ๋ว ได้ดำเนินการจัดทำแผนพัฒนาท้องถิ่น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 ฉบับที่ ๒ เพื่อเป็นกรอบในการจัดทำงบประมาณรายจ่าย งบประมาณรายจ่ายเพิ่มเติม และงบประมาณจากเงินสะสมในช่วงของแผนนั้น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๘  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นั้น</w:t>
      </w:r>
    </w:p>
    <w:p>
      <w:pPr>
        <w:pStyle w:val="Heading1"/>
        <w:spacing w:before="120" w:after="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 องค์การบริหารส่วนตำบลห้วยยายจิ๋ว  ได้เสน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่าง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๒  โดยผ่านการพิจารณาให้ความเห็นชอบจากสภาองค์การบริหารส่วนตำบลห้วยยายจิ๋ว  ในสมัยประชุมสภาสมัยสามัญ ที่ ๓  ประจำปี ๒๕๖๑ ครั้งที่ ๑  วันที่  ๑ ตุลาค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๑  และปิดประกาศประชาสัมพันธ์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พิ่มเติม ฉบับที่ ๒ ไว้             ณ ที่ทำการองค์การบริหารส่วนตำบลห้วยยายจิ๋วแล้ว  จึงขอความอนุเคราะห์ท่านได้ติดประกาศและประชาสัมพันธ์ให้ประชาชนทราบโดยทั่วกัน  หวังเป็นอย่างยิ่งคงได้รับความอนุเคราะห์จากท่านด้วยดีเช่นเคยและขอขอบคุณมา ณ โอกาสนี้  </w:t>
      </w:r>
    </w:p>
    <w:p>
      <w:pPr>
        <w:pStyle w:val="Heading1"/>
        <w:tabs>
          <w:tab w:val="clear" w:pos="720"/>
          <w:tab w:val="left" w:pos="-142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ึงเรียนมาเพื่อทราบและประชาสัมพันธ์ให้ประชาชนทราบด้วยจักเป็นพระคุณยิ่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 แต่งทรัพย์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นายกองค์การบริหารส่วนตำบลห้วยยายจิ๋ว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ิเคราะห์นโยบายและแผน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ศัพท์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๑๓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40"/>
          <w:sz w:val="40"/>
          <w:szCs w:val="40"/>
        </w:rPr>
        <w:t>ยึดมั่นธรรมาภิบาล  บริการเพื่อประชาชน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-900430</wp:posOffset>
            </wp:positionV>
            <wp:extent cx="1151890" cy="136080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ที่ ชย ๗๕๗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๗๒๗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</w:r>
      <w:r>
        <w:rPr>
          <w:rFonts w:cs="TH SarabunPSK" w:ascii="TH SarabunPSK" w:hAnsi="TH SarabunPSK"/>
          <w:color w:val="FFFFFF"/>
          <w:sz w:val="32"/>
          <w:szCs w:val="32"/>
        </w:rPr>
        <w:t>. .</w:t>
        <w:tab/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ห้วยยายจิ๋ว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</w:rPr>
        <w:t>. . 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</w:t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เทพสถิต จังหวัดชัยภูมิ ๓๖๒๓๐</w:t>
      </w:r>
    </w:p>
    <w:p>
      <w:pPr>
        <w:pStyle w:val="Heading2"/>
        <w:spacing w:before="120" w:after="0"/>
        <w:rPr/>
      </w:pPr>
      <w:r>
        <w:rPr>
          <w:rFonts w:eastAsia="TH SarabunPSK" w:cs="TH SarabunPSK" w:ascii="TH SarabunPSK" w:hAnsi="TH SarabunPSK"/>
        </w:rPr>
        <w:t xml:space="preserve">                           </w:t>
      </w:r>
      <w:r>
        <w:rPr>
          <w:rFonts w:ascii="TH SarabunPSK" w:hAnsi="TH SarabunPSK" w:cs="TH SarabunPSK"/>
        </w:rPr>
        <w:t>๙  พฤศจิกายน   ๒๕๖๐</w:t>
      </w:r>
    </w:p>
    <w:p>
      <w:pPr>
        <w:pStyle w:val="Heading1"/>
        <w:spacing w:before="120" w:after="0"/>
        <w:ind w:left="567" w:hanging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ขอส่ง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๒</w:t>
      </w:r>
    </w:p>
    <w:p>
      <w:pPr>
        <w:pStyle w:val="Heading1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   สมาชิกสภาองค์การบริหารส่วนตำบลห้วยยายจิ๋ว หมู่ที่ 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๒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กาศ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สี่ปี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เล่ม</w:t>
      </w:r>
    </w:p>
    <w:p>
      <w:pPr>
        <w:pStyle w:val="Normal"/>
        <w:spacing w:before="120" w:after="0"/>
        <w:ind w:right="141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้วยยายจิ๋ว ได้ดำเนินการจัดทำแผนพัฒนาท้องถิ่น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 ฉบับที่ ๒ เพื่อเป็นกรอบในการจัดทำงบประมาณรายจ่าย งบประมาณรายจ่ายเพิ่มเติม และงบประมาณจากเงินสะสมในช่วงของแผนนั้น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๘  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นั้น</w:t>
      </w:r>
    </w:p>
    <w:p>
      <w:pPr>
        <w:pStyle w:val="Heading1"/>
        <w:spacing w:before="120" w:after="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 องค์การบริหารส่วนตำบลห้วยยายจิ๋ว  ได้เสน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่าง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๒  โดยผ่านการพิจารณาให้ความเห็นชอบจากสภาองค์การบริหารส่วนตำบลห้วยยายจิ๋ว  ในสมัยประชุมสภาสมัยสามัญ ที่ ๓  ประจำปี ๒๕๖๑ ครั้งที่ ๑  วันที่  ๑  ตุลาค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๑  และปิดประกาศประชาสัมพันธ์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พิ่มเติม ฉบับที่ ๒ ไว้             ณ ที่ทำการองค์การบริหารส่วนตำบลห้วยยายจิ๋วแล้ว  จึงขอส่ง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พิ่มเติม ฉบับที่ ๒ มาพร้อมกับหนังสือฉบับนี้  และขอความอนุเคราะห์ท่านได้ติดประกาศและประชาสัมพันธ์ให้ประชาชนทราบโดยทั่วกัน  หวังเป็นอย่างยิ่งคงได้รับความอนุเคราะห์จากท่านด้วยดีเช่นเคยและขอขอบคุณมา ณ โอกาสนี้  </w:t>
      </w:r>
    </w:p>
    <w:p>
      <w:pPr>
        <w:pStyle w:val="Heading1"/>
        <w:tabs>
          <w:tab w:val="clear" w:pos="720"/>
          <w:tab w:val="left" w:pos="-142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ึงเรียนมาเพื่อทราบและประชาสัมพันธ์ให้ประชาชนทราบด้วยจักเป็นพระคุณยิ่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 แต่งทรัพย์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นายกองค์การบริหารส่วนตำบลห้วยยายจิ๋ว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ิเคราะห์นโยบายและแผน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ศัพท์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๑๓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40"/>
          <w:sz w:val="40"/>
          <w:szCs w:val="40"/>
        </w:rPr>
        <w:t>ยึดมั่นธรรมาภิบาล  บริการเพื่อประชาชน”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83485</wp:posOffset>
            </wp:positionH>
            <wp:positionV relativeFrom="paragraph">
              <wp:posOffset>-900430</wp:posOffset>
            </wp:positionV>
            <wp:extent cx="1151890" cy="136080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ที่ ชย ๗๕๗๐๑</w:t>
      </w:r>
      <w:r>
        <w:rPr>
          <w:rFonts w:cs="TH SarabunPSK" w:ascii="TH SarabunPSK" w:hAnsi="TH SarabunPSK"/>
          <w:sz w:val="32"/>
          <w:szCs w:val="32"/>
        </w:rPr>
        <w:t>/</w:t>
        <w:tab/>
        <w:t xml:space="preserve">            </w:t>
      </w:r>
      <w:r>
        <w:rPr>
          <w:rFonts w:cs="TH SarabunPSK" w:ascii="TH SarabunPSK" w:hAnsi="TH SarabunPSK"/>
          <w:color w:val="FFFFFF"/>
          <w:sz w:val="32"/>
          <w:szCs w:val="32"/>
        </w:rPr>
        <w:t>. .</w:t>
        <w:tab/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ทำการองค์การบริหารส่วนตำบลห้วยยายจิ๋ว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</w:rPr>
        <w:t>. . 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</w:t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ำเภอเทพสถิต จังหวัดชัยภูมิ ๓๖๒๓๐</w:t>
      </w:r>
    </w:p>
    <w:p>
      <w:pPr>
        <w:pStyle w:val="Heading2"/>
        <w:spacing w:before="120" w:after="0"/>
        <w:rPr/>
      </w:pPr>
      <w:r>
        <w:rPr>
          <w:rFonts w:eastAsia="TH SarabunPSK" w:cs="TH SarabunPSK" w:ascii="TH SarabunPSK" w:hAnsi="TH SarabunPSK"/>
        </w:rPr>
        <w:t xml:space="preserve">                          </w:t>
      </w:r>
      <w:r>
        <w:rPr>
          <w:rFonts w:ascii="TH SarabunPSK" w:hAnsi="TH SarabunPSK" w:cs="TH SarabunPSK"/>
        </w:rPr>
        <w:t>ตุลาคม    ๒๕๖๐</w:t>
      </w:r>
    </w:p>
    <w:p>
      <w:pPr>
        <w:pStyle w:val="Heading1"/>
        <w:spacing w:before="120" w:after="0"/>
        <w:ind w:left="567" w:hanging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ขอส่ง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๑</w:t>
      </w:r>
    </w:p>
    <w:p>
      <w:pPr>
        <w:pStyle w:val="Heading1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   นายอำเภอเทพสถิต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กาศ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สี่ปี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เล่ม</w:t>
      </w:r>
    </w:p>
    <w:p>
      <w:pPr>
        <w:pStyle w:val="Normal"/>
        <w:spacing w:before="12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๘ ฉบับที่ ๒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 ข้อ ๑๗ และ ข้อ ๑๘  ได้กำหนดขั้นตอนการจัดทำหรือทบทวนแผนพัฒนาท้องถิ่นสี่ปี ให้ดำเนินการให้แล้วเสร็จภายในเดือนตุลาคมของทุกปี  นั้น</w:t>
      </w:r>
    </w:p>
    <w:p>
      <w:pPr>
        <w:pStyle w:val="Heading1"/>
        <w:spacing w:before="120" w:after="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 องค์การบริหารส่วนตำบลห้วยยายจิ๋ว  ได้ดำเนินการจัดทำหรือทบทวน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๑ เสร็จเรียบร้อยแล้ว  โดยผ่านการพิจารณาให้ความเห็นชอบจากสภาองค์การบริหารส่วนตำบลห้วยยายจิ๋ว  ในสมัยประชุมสภาสมัยสามัญ ที่ ๓  ประจำปี ๒๕๖๐ ครั้งที่ ๑  วันที่  ๒  ตุลาค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๐  และปิดประกาศประชาสัมพันธ์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พิ่มเติม ฉบับที่ ๑ ไว้ ณ  ที่ทำการองค์การบริหารส่วนตำบลห้วยยายจิ๋ว  เพื่อเป็นกรอบในการจัดทำงบประมาณรายจ่ายประจำปี  งบประมาณรายจ่ายเพิ่มเติม  จึงขอส่ง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๑ มาพร้อมกับหนังสือฉบับนี้</w:t>
      </w:r>
    </w:p>
    <w:p>
      <w:pPr>
        <w:pStyle w:val="Heading1"/>
        <w:tabs>
          <w:tab w:val="clear" w:pos="720"/>
          <w:tab w:val="left" w:pos="-142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เรียนมาเพื่อโปรดทรา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 แต่งทรัพย์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นายกองค์การบริหารส่วนตำบลห้วยยายจิ๋ว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ปลัด อบต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งานวิเคราะห์นโยบายและแผน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ศัพท์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๑๓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40"/>
          <w:sz w:val="40"/>
          <w:szCs w:val="40"/>
        </w:rPr>
        <w:t>ยึดมั่นธรรมาภิบาล  บริการเพื่อประชาชน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83485</wp:posOffset>
            </wp:positionH>
            <wp:positionV relativeFrom="paragraph">
              <wp:posOffset>-900430</wp:posOffset>
            </wp:positionV>
            <wp:extent cx="1151890" cy="136080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ที่ ชย ๗๕๗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</w:r>
      <w:r>
        <w:rPr>
          <w:rFonts w:cs="TH SarabunPSK" w:ascii="TH SarabunPSK" w:hAnsi="TH SarabunPSK"/>
          <w:color w:val="FFFFFF"/>
          <w:sz w:val="32"/>
          <w:szCs w:val="32"/>
        </w:rPr>
        <w:t>. .</w:t>
        <w:tab/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ห้วยยายจิ๋ว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</w:rPr>
        <w:t>. . 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</w:t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เทพสถิต จังหวัดชัยภูมิ ๓๖๒๓๐</w:t>
      </w:r>
    </w:p>
    <w:p>
      <w:pPr>
        <w:pStyle w:val="Heading2"/>
        <w:spacing w:before="120" w:after="0"/>
        <w:rPr/>
      </w:pPr>
      <w:r>
        <w:rPr>
          <w:rFonts w:eastAsia="TH SarabunPSK" w:cs="TH SarabunPSK" w:ascii="TH SarabunPSK" w:hAnsi="TH SarabunPSK"/>
        </w:rPr>
        <w:t xml:space="preserve">                            </w:t>
      </w:r>
      <w:r>
        <w:rPr>
          <w:rFonts w:ascii="TH SarabunPSK" w:hAnsi="TH SarabunPSK" w:cs="TH SarabunPSK"/>
        </w:rPr>
        <w:t>ตุลาคม    ๒๕๖๐</w:t>
      </w:r>
    </w:p>
    <w:p>
      <w:pPr>
        <w:pStyle w:val="Heading1"/>
        <w:spacing w:before="120" w:after="0"/>
        <w:ind w:left="567" w:hanging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ขอส่ง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๑</w:t>
      </w:r>
    </w:p>
    <w:p>
      <w:pPr>
        <w:pStyle w:val="Heading1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   หัวหน้าส่วนราชการ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กาศ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สี่ปี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เล่ม</w:t>
      </w:r>
    </w:p>
    <w:p>
      <w:pPr>
        <w:pStyle w:val="Normal"/>
        <w:spacing w:before="120" w:after="0"/>
        <w:ind w:right="141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้วยยายจิ๋ว ได้ดำเนินการจัดทำแผนพัฒนาท้องถิ่น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 เพิ่มเติม ฉบับที่ ๑ เพื่อเป็นกรอบในการจัดทำงบประมาณรายจ่าย งบประมาณรายจ่ายเพิ่มเติม และงบประมาณจากเงินสะสมในช่วงของแผนนั้น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๘  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นั้น</w:t>
      </w:r>
    </w:p>
    <w:p>
      <w:pPr>
        <w:pStyle w:val="Heading1"/>
        <w:spacing w:before="120" w:after="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 องค์การบริหารส่วนตำบลห้วยยายจิ๋ว  ได้เสน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่าง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๑  โดยผ่านการพิจารณาให้ความเห็นชอบจากสภาองค์การบริหารส่วนตำบลห้วยยายจิ๋ว  ในสมัยประชุมสภาสมัยสามัญ ที่ ๓  ประจำปี ๒๕๖๐ ครั้งที่ ๑  วันที่  ๒  ตุลาค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๐  และปิดประกาศประชาสัมพันธ์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พิ่มเติม ฉบับที่ ๑ ไว้             ณ ที่ทำการองค์การบริหารส่วนตำบลห้วยยายจิ๋ว  เพื่อเป็นกรอบในการจัดทำงบประมาณรายจ่ายประจำปี  งบประมาณรายจ่ายเพิ่มเติม  จึงขอส่ง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๑       มาพร้อมกับหนังสือฉบับนี้</w:t>
      </w:r>
    </w:p>
    <w:p>
      <w:pPr>
        <w:pStyle w:val="Heading1"/>
        <w:tabs>
          <w:tab w:val="clear" w:pos="720"/>
          <w:tab w:val="left" w:pos="-142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ึงเรียนมาเพื่อทราบ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 แต่งทรัพย์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นายกองค์การบริหารส่วนตำบลห้วยยายจิ๋ว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ิเคราะห์นโยบายและแผน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ศัพท์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๑๓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40"/>
          <w:sz w:val="40"/>
          <w:szCs w:val="40"/>
        </w:rPr>
        <w:t>ยึดมั่นธรรมาภิบาล  บริการเพื่อประชาชน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83485</wp:posOffset>
            </wp:positionH>
            <wp:positionV relativeFrom="paragraph">
              <wp:posOffset>-900430</wp:posOffset>
            </wp:positionV>
            <wp:extent cx="1151890" cy="1360805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ที่ ชย ๗๕๗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</w:r>
      <w:r>
        <w:rPr>
          <w:rFonts w:cs="TH SarabunPSK" w:ascii="TH SarabunPSK" w:hAnsi="TH SarabunPSK"/>
          <w:color w:val="FFFFFF"/>
          <w:sz w:val="32"/>
          <w:szCs w:val="32"/>
        </w:rPr>
        <w:t>. .</w:t>
        <w:tab/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ห้วยยายจิ๋ว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</w:rPr>
        <w:t>. . 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</w:t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เทพสถิต จังหวัดชัยภูมิ ๓๖๒๓๐</w:t>
      </w:r>
    </w:p>
    <w:p>
      <w:pPr>
        <w:pStyle w:val="Heading2"/>
        <w:spacing w:before="120" w:after="0"/>
        <w:rPr/>
      </w:pPr>
      <w:r>
        <w:rPr>
          <w:rFonts w:eastAsia="TH SarabunPSK" w:cs="TH SarabunPSK" w:ascii="TH SarabunPSK" w:hAnsi="TH SarabunPSK"/>
        </w:rPr>
        <w:t xml:space="preserve">                            </w:t>
      </w:r>
      <w:r>
        <w:rPr>
          <w:rFonts w:ascii="TH SarabunPSK" w:hAnsi="TH SarabunPSK" w:cs="TH SarabunPSK"/>
        </w:rPr>
        <w:t>ตุลาคม    ๒๕๖๐</w:t>
      </w:r>
    </w:p>
    <w:p>
      <w:pPr>
        <w:pStyle w:val="Heading1"/>
        <w:spacing w:before="120" w:after="0"/>
        <w:ind w:left="567" w:hanging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ขอความอนุเคราะห์ติดประกาศและประชาสัมพันธ์</w:t>
      </w:r>
    </w:p>
    <w:p>
      <w:pPr>
        <w:pStyle w:val="Heading1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   กำน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ใหญ่บ้าน หมู่ที่ 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๒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กาศ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</w:t>
      </w:r>
    </w:p>
    <w:p>
      <w:pPr>
        <w:pStyle w:val="Normal"/>
        <w:spacing w:before="120" w:after="0"/>
        <w:ind w:right="141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้วยยายจิ๋ว ได้ดำเนินการจัดทำแผนพัฒนาท้องถิ่น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 ฉบับที่ ๑ เพื่อเป็นกรอบในการจัดทำงบประมาณรายจ่าย งบประมาณรายจ่ายเพิ่มเติม และงบประมาณจากเงินสะสมในช่วงของแผนนั้น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๘  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นั้น</w:t>
      </w:r>
    </w:p>
    <w:p>
      <w:pPr>
        <w:pStyle w:val="Heading1"/>
        <w:spacing w:before="120" w:after="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 องค์การบริหารส่วนตำบลห้วยยายจิ๋ว  ได้เสน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่าง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๑  โดยผ่านการพิจารณาให้ความเห็นชอบจากสภาองค์การบริหารส่วนตำบลห้วยยายจิ๋ว  ในสมัยประชุมสภาสมัยสามัญ ที่ ๓  ประจำปี ๒๕๖๐ ครั้งที่ ๑  วันที่  ๒  ตุลาค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๐  และปิดประกาศประชาสัมพันธ์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พิ่มเติม ฉบับที่ ๑ ไว้             ณ ที่ทำการองค์การบริหารส่วนตำบลห้วยยายจิ๋วแล้ว  จึงขอความอนุเคราะห์ท่านได้ติดประกาศและประชาสัมพันธ์ให้ประชาชนทราบโดยทั่วกัน  หวังเป็นอย่างยิ่งคงได้รับความอนุเคราะห์จากท่านด้วยดีเช่นเคยและขอขอบคุณมา ณ โอกาสนี้  </w:t>
      </w:r>
    </w:p>
    <w:p>
      <w:pPr>
        <w:pStyle w:val="Heading1"/>
        <w:tabs>
          <w:tab w:val="clear" w:pos="720"/>
          <w:tab w:val="left" w:pos="-142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ึงเรียนมาเพื่อทราบและประชาสัมพันธ์ให้ประชาชนทราบด้วยจักเป็นพระคุณยิ่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 แต่งทรัพย์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นายกองค์การบริหารส่วนตำบลห้วยยายจิ๋ว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ิเคราะห์นโยบายและแผน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ศัพท์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๑๓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40"/>
          <w:sz w:val="40"/>
          <w:szCs w:val="40"/>
        </w:rPr>
        <w:t>ยึดมั่นธรรมาภิบาล  บริการเพื่อประชาชน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83485</wp:posOffset>
            </wp:positionH>
            <wp:positionV relativeFrom="paragraph">
              <wp:posOffset>-900430</wp:posOffset>
            </wp:positionV>
            <wp:extent cx="1151890" cy="1360805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ที่ ชย ๗๕๗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</w:r>
      <w:r>
        <w:rPr>
          <w:rFonts w:cs="TH SarabunPSK" w:ascii="TH SarabunPSK" w:hAnsi="TH SarabunPSK"/>
          <w:color w:val="FFFFFF"/>
          <w:sz w:val="32"/>
          <w:szCs w:val="32"/>
        </w:rPr>
        <w:t>. .</w:t>
        <w:tab/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ห้วยยายจิ๋ว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</w:rPr>
        <w:t>. . 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</w:t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เทพสถิต จังหวัดชัยภูมิ ๓๖๒๓๐</w:t>
      </w:r>
    </w:p>
    <w:p>
      <w:pPr>
        <w:pStyle w:val="Heading2"/>
        <w:spacing w:before="120" w:after="0"/>
        <w:rPr/>
      </w:pPr>
      <w:r>
        <w:rPr>
          <w:rFonts w:eastAsia="TH SarabunPSK" w:cs="TH SarabunPSK" w:ascii="TH SarabunPSK" w:hAnsi="TH SarabunPSK"/>
        </w:rPr>
        <w:t xml:space="preserve">                            </w:t>
      </w:r>
      <w:r>
        <w:rPr>
          <w:rFonts w:ascii="TH SarabunPSK" w:hAnsi="TH SarabunPSK" w:cs="TH SarabunPSK"/>
        </w:rPr>
        <w:t>ตุลาคม    ๒๕๖๐</w:t>
      </w:r>
    </w:p>
    <w:p>
      <w:pPr>
        <w:pStyle w:val="Heading1"/>
        <w:spacing w:before="120" w:after="0"/>
        <w:ind w:left="567" w:hanging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ขอส่ง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๑</w:t>
      </w:r>
    </w:p>
    <w:p>
      <w:pPr>
        <w:pStyle w:val="Heading1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   สมาชิกสภาองค์การบริหารส่วนตำบลห้วยยายจิ๋ว หมู่ที่ 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๒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กาศ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สี่ปี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เล่ม</w:t>
      </w:r>
    </w:p>
    <w:p>
      <w:pPr>
        <w:pStyle w:val="Normal"/>
        <w:spacing w:before="120" w:after="0"/>
        <w:ind w:right="141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้วยยายจิ๋ว ได้ดำเนินการจัดทำแผนพัฒนาท้องถิ่น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 ฉบับที่ ๑ เพื่อเป็นกรอบในการจัดทำงบประมาณรายจ่าย งบประมาณรายจ่ายเพิ่มเติม และงบประมาณจากเงินสะสมในช่วงของแผนนั้น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๘  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นั้น</w:t>
      </w:r>
    </w:p>
    <w:p>
      <w:pPr>
        <w:pStyle w:val="Heading1"/>
        <w:spacing w:before="120" w:after="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 องค์การบริหารส่วนตำบลห้วยยายจิ๋ว  ได้เสน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่าง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เติม ฉบับที่ ๑  โดยผ่านการพิจารณาให้ความเห็นชอบจากสภาองค์การบริหารส่วนตำบลห้วยยายจิ๋ว  ในสมัยประชุมสภาสมัยสามัญ ที่ ๓  ประจำปี ๒๕๖๐ ครั้งที่ ๑  วันที่  ๒  ตุลาค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๐  และปิดประกาศประชาสัมพันธ์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พิ่มเติม ฉบับที่ ๑ ไว้             ณ ที่ทำการองค์การบริหารส่วนตำบลห้วยยายจิ๋วแล้ว  จึงขอส่ง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๑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พิ่มเติม ฉบับที่ ๑ มาพร้อมกับหนังสือฉบับนี้  และขอความอนุเคราะห์ท่านได้ติดประกาศและประชาสัมพันธ์ให้ประชาชนทราบโดยทั่วกัน  หวังเป็นอย่างยิ่งคงได้รับความอนุเคราะห์จากท่านด้วยดีเช่นเคยและขอขอบคุณมา ณ โอกาสนี้  </w:t>
      </w:r>
    </w:p>
    <w:p>
      <w:pPr>
        <w:pStyle w:val="Heading1"/>
        <w:tabs>
          <w:tab w:val="clear" w:pos="720"/>
          <w:tab w:val="left" w:pos="-142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ึงเรียนมาเพื่อทราบและประชาสัมพันธ์ให้ประชาชนทราบด้วยจักเป็นพระคุณยิ่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 แต่งทรัพย์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นายกองค์การบริหารส่วนตำบลห้วยยายจิ๋ว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ิเคราะห์นโยบายและแผน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ศัพท์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๑๓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sz w:val="16"/>
          <w:szCs w:val="16"/>
        </w:rPr>
      </w:r>
    </w:p>
    <w:p>
      <w:pPr>
        <w:sectPr>
          <w:headerReference w:type="default" r:id="rId10"/>
          <w:type w:val="nextPage"/>
          <w:pgSz w:w="11906" w:h="16838"/>
          <w:pgMar w:left="1418" w:right="849" w:gutter="0" w:header="720" w:top="77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40"/>
          <w:sz w:val="40"/>
          <w:szCs w:val="40"/>
        </w:rPr>
        <w:t>ยึดมั่นธรรมาภิบาล  บริการเพื่อประชาชน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11"/>
          <w:type w:val="nextPage"/>
          <w:pgSz w:w="11906" w:h="16838"/>
          <w:pgMar w:left="1418" w:right="849" w:gutter="0" w:header="720" w:top="77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paragraph">
              <wp:posOffset>-900430</wp:posOffset>
            </wp:positionV>
            <wp:extent cx="1151890" cy="1360805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</w:rPr>
        <w:t>ที่ ชย ๗๕๗๐๑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ab/>
        <w:t xml:space="preserve">            </w:t>
      </w:r>
      <w:r>
        <w:rPr>
          <w:rFonts w:cs="TH SarabunPSK" w:ascii="TH SarabunPSK" w:hAnsi="TH SarabunPSK"/>
          <w:color w:val="FFFFFF"/>
        </w:rPr>
        <w:t>. .</w:t>
        <w:tab/>
        <w:t xml:space="preserve">                       </w:t>
        <w:tab/>
        <w:t xml:space="preserve">        </w:t>
        <w:tab/>
        <w:t xml:space="preserve">  .</w:t>
      </w:r>
      <w:r>
        <w:rPr>
          <w:rFonts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ที่ทำการองค์การบริหารส่วนตำบลห้วยยายจิ๋ว</w:t>
      </w:r>
      <w:r>
        <w:rPr>
          <w:rFonts w:cs="TH SarabunPSK" w:ascii="TH SarabunPSK" w:hAnsi="TH SarabunPSK"/>
        </w:rPr>
        <w:tab/>
        <w:tab/>
        <w:t xml:space="preserve">  </w:t>
        <w:tab/>
        <w:tab/>
        <w:t xml:space="preserve">    </w:t>
      </w:r>
      <w:r>
        <w:rPr>
          <w:rFonts w:cs="TH SarabunPSK" w:ascii="TH SarabunPSK" w:hAnsi="TH SarabunPSK"/>
          <w:color w:val="FFFFFF"/>
        </w:rPr>
        <w:t>. . 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color w:val="FFFFFF"/>
        </w:rPr>
        <w:t>.</w:t>
      </w:r>
      <w:r>
        <w:rPr>
          <w:rFonts w:cs="TH SarabunPSK" w:ascii="TH SarabunPSK" w:hAnsi="TH SarabunPSK"/>
        </w:rPr>
        <w:t xml:space="preserve">       </w:t>
        <w:tab/>
        <w:tab/>
        <w:t xml:space="preserve">                 </w:t>
      </w:r>
      <w:r>
        <w:rPr>
          <w:rFonts w:ascii="TH SarabunPSK" w:hAnsi="TH SarabunPSK" w:cs="TH SarabunPSK"/>
        </w:rPr>
        <w:t>อำเภอเทพสถิต จังหวัดชัยภูมิ ๓๖๒๓๐</w:t>
      </w:r>
    </w:p>
    <w:p>
      <w:pPr>
        <w:pStyle w:val="Heading2"/>
        <w:spacing w:before="12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</w:t>
      </w:r>
      <w:r>
        <w:rPr>
          <w:rFonts w:ascii="TH SarabunPSK" w:hAnsi="TH SarabunPSK" w:cs="TH SarabunPSK"/>
        </w:rPr>
        <w:t>๘    มกราคม    ๒๕๖๑</w:t>
      </w:r>
    </w:p>
    <w:p>
      <w:pPr>
        <w:pStyle w:val="Heading1"/>
        <w:spacing w:before="120" w:after="0"/>
        <w:ind w:left="567" w:hanging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ขอส่งแบบสรุปแผนการดำเนินงานโครงการพัฒนาพื้นที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บบ ๓</w:t>
      </w:r>
      <w:r>
        <w:rPr>
          <w:rFonts w:cs="TH SarabunPSK" w:ascii="TH SarabunPSK" w:hAnsi="TH SarabunPSK"/>
        </w:rPr>
        <w:t>)</w:t>
      </w:r>
    </w:p>
    <w:p>
      <w:pPr>
        <w:pStyle w:val="Heading1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   นายอำเภอเทพสถิต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  หนังสืออำเภอเทพสถิต ที่ ชย ๑๓๑๘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๓๗๗๗  ลว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๙  ธันวาคม  ๒๕๖๐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รุปแผนการดำเนินงานโครงการพัฒนาพื้น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ชุด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อ้างถึงอำเภอแจ้งว่าจังหวัดชัยภูมิ  ได้แจ้งแนวทางการจัดทำแผนปฏิบัติการของอำเภอ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  เพื่อให้การพัฒนาพื้นที่ในระดับอำเภอบรรลุวัตถุประสงค์ตามทิศทางของการพัฒนาของจังหวัดและอำเภอ  รวมทั้งเพื่อเป็นไปตามมติคณะรัฐมนตรี  เมื่อวันที่ ๙  ธันวาคม  ๒๕๕๗  ซึ่งกำหนดให้ส่วนราชการต้องแจ้ง 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ได้รับการจัดสรรงบประมาณ ให้ดำเนินการในพื้นที่ให้จังหวัดทราบ  เพื่อให้เกิดการบูรณาการ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และงบประมาณระหว่างส่วนราชการกับพื้นที่ของจังหวัด  โดยให้ที่ทำ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กครองจังหวัดและที่ทำการปกครองอำเภอให้ดำเนินการจัดทำแผนปฏิบัติการของอำเภอ  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 ความละเอียดแจ้งตามอ้างถึงแล้วนั้น</w:t>
      </w:r>
    </w:p>
    <w:p>
      <w:pPr>
        <w:pStyle w:val="Heading1"/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งค์การบริหารส่วนตำบลห้วยยายจิ๋ว  ได้รวบรวมข้อมูลโครงการพัฒนาพื้นที่  ที่ได้ตั้งงบประมาณให้ดำเนินการ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๑ เสร็จเรียบร้อยแล้ว  จึงขอส่งแบบสรุปแผนการดำเนินงานโครงการพัฒนาพื้นที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แบบ ๓ 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ยละเอียดปรากฏตามสิ่งที่ส่งมาพร้อมนี้</w:t>
      </w:r>
      <w:r>
        <w:rPr>
          <w:rFonts w:ascii="TH SarabunPSK" w:hAnsi="TH SarabunPSK" w:cs="TH SarabunPSK"/>
          <w:b/>
          <w:b/>
          <w:bCs/>
        </w:rPr>
        <w:t xml:space="preserve">    </w:t>
      </w:r>
    </w:p>
    <w:p>
      <w:pPr>
        <w:pStyle w:val="Heading1"/>
        <w:tabs>
          <w:tab w:val="clear" w:pos="720"/>
          <w:tab w:val="left" w:pos="-142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ึงเรียนมาเพื่อโปรดพิจารณ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  แต่งทรัพย์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นายกองค์การบริหารส่วนตำบลห้วยยายจิ๋ว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ปลัด อบต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งานวิเคราะห์นโยบายและแผน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ศัพท์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๑๓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sectPr>
          <w:headerReference w:type="default" r:id="rId13"/>
          <w:type w:val="nextPage"/>
          <w:pgSz w:w="11906" w:h="16838"/>
          <w:pgMar w:left="1418" w:right="849" w:gutter="0" w:header="720" w:top="77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40"/>
          <w:sz w:val="40"/>
          <w:szCs w:val="40"/>
        </w:rPr>
        <w:t>ยึดมั่นธรรมาภิบาล  บริการเพื่อประชาชน”</w:t>
      </w:r>
    </w:p>
    <w:p>
      <w:pPr>
        <w:pStyle w:val="Heading1"/>
        <w:ind w:left="567" w:hanging="567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>(</w:t>
      </w:r>
      <w:r>
        <w:rPr>
          <w:rFonts w:ascii="TH SarabunPSK" w:hAnsi="TH SarabunPSK" w:cs="TH SarabunPSK"/>
          <w:b/>
          <w:b/>
          <w:bCs/>
        </w:rPr>
        <w:t xml:space="preserve">แบบ </w:t>
      </w:r>
      <w:r>
        <w:rPr>
          <w:rFonts w:cs="TH SarabunPSK" w:ascii="TH SarabunPSK" w:hAnsi="TH SarabunPSK"/>
          <w:b/>
          <w:bCs/>
        </w:rPr>
        <w:t xml:space="preserve">3) </w:t>
      </w:r>
    </w:p>
    <w:p>
      <w:pPr>
        <w:pStyle w:val="Heading1"/>
        <w:ind w:left="567" w:hanging="567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รุปแผนการดำเนินงานโครงการพัฒนาพื้นที่ขององค์การบริหารส่วนตำบลห้วยยายจิ๋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พื้นที่ อำเภอเทพสถิต  จังหวัดชัยภูม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6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ของจังหวัด ข้อ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โครงสร้างพื้นฐาน  เพื่อรองรับการเป็นศูนย์กลางการตลาดและการเชื่อมโยงสู่ประเทศในประชาคมอาเซ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โครงการซ่อมแซมถนนดินลูกรังเข้าพื้นที่การเกษตรบริเวณคุ้มคลองสอง  บ้านห้วยยายจิ๋ว หมู่ที่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โครงการซ่อมแซมถนนดินลูกรังเข้าพื้นที่การเกษตรบริเวณคุ้มคลองสอง  บ้านห้วยยายจิ๋ว หมู่ที่ 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 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ตั้งไว้  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8,200  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 เพื่อจ่ายเป็นค่าซ่อมแซมถนนดินสายการเกษตร  ขนาดกว้างเฉลี่ย 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.00  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เมตร  ยาว 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,200  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เมตร  โดยทำการปรับเกรดรื้อและบดทับผิวจราจร ลงดินลูกรัง ซ่อมแซมจุดที่เสียหายปริมาตรไม่น้อยกว่า 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60  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. 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พร้อมวางท่อคอนกรีตเสริมเหล็ก ขนาด 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0.60x1.00 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จำนวน  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  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แถวๆละ  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  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ท่อน รายละเอียดตามแบบกำหนด  ตั้งจ่ายจากเงินอุดหนุนทั่วไปปรากฏในแผนงานเคหะและ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คุ้มคลองสอง  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บ้านห้วยยายจิ๋ว หมู่ที่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98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ดินและลูกรังภายในพื้นที่เขตหมู่บ้านห้วยยายจิ๋ว  โดยการปรับเกรดบดทับผิวจราจร  บ้านห้วยยายจิ๋ว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,6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8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รางเมตร วางท่อระบายน้ำ คสล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Ø0.6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จำนว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ถวๆละ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ท่อน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้วยยายจิ๋ว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98,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39"/>
        <w:gridCol w:w="6541"/>
        <w:gridCol w:w="1553"/>
        <w:gridCol w:w="1554"/>
        <w:gridCol w:w="1238"/>
        <w:gridCol w:w="1182"/>
        <w:gridCol w:w="970"/>
        <w:gridCol w:w="78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ในหมู่บ้าน สายเชื่อมบ้านประสพโชค        บ้านห้วยยายจิ๋ว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9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 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05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วางท่อคอนกรีตเสริมเหล็ก ขนาด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Ø0.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จำนวน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ถวๆละ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ท่อน รายละเอียดตามแบบกำหนด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้วยยายจิ๋ว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ดินและลูกรังภายในพื้นที่เขตหมู่บ้านหนองจะบก  โดยการปรับเกรดบดทับผิวจราจร  บ้านหนองจะบก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4" w:hanging="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,2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1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รางเมตร รายละเอียดตามแบบกำหนด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นองจะบก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ในหมู่บ้าน        บ้านหนองจะบก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8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 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6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นองจะบก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หินคลุกในหมู่บ้าน         บ้านหนองจะบก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8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 ผิวจราจร ลงหินคลุก ซ่อมแซมจุดที่เสียหายปริมาตรหินคลุก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3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นองจะบก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8,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ในหมู่บ้าน  บ้านมะกอกงาม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ลงไหล่ทางดินลูกรัง รายละเอียดตามแบบกำหนด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มะกอกงาม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หินคลุกสายภายในหมู่บ้าน          บ้านมะกอกงาม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เฉลี่ย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6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3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หนา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ลงหินคลุกตลอดสายทาง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56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มะกอกงาม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 บ้านมะกอกงาม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8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 และบดทับผิวจราจร ลงดินลูกรัง ซ่อมแซมจุดที่เสียหายปริมาตรดินลูกรัง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6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มะกอกงาม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   ไปเขื่อนลำคันฉู        บ้านวังตาลาดสมบูรณ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8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 และบดทับผิวจราจร ถมดินบดทับเสริมระดับ คันทางปริมาตรดินไม่น้อยกว่า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4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25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ติดตั้งป้ายโครงการ จำนว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้าย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วังตาลาดสมบูรณ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29,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ดินและลูกรังภายในพื้นที่เขตหมู่บ้านวังตาลาดสมบูรณ์  โดยการปรับเกรดบดทับผิวจราจร  บ้านวังตาลาดสมบูรณ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5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รางเมตร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วังตาลาดสมบูรณ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70,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jc w:val="right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หอกระจายข่าว บ้านโคกรั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ก่อสร้างหอกระจายข่าวแบบโครงเหล็กรูปแบบตามรายการ พร้อมระบบกระจายเสียง ประกอบด้วยเครื่องขยายเสียงขนาด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วัตต์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ครื่องเล่นดีวีดี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วิทต์รางไฟ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วิทยุ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AM-FM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ู้แล็ค เก็บอุปกรณ์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ไมค์โครโฟน พร้อมอุปกรณ์ส่วนประกอบ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โคกรั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บ้านโคกรัง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8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 และบดทับผิวจราจร ลงดินลูกรัง ซ่อมแซมจุดที่เสียหายปริมาตรดินลูกรัง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6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โคกรั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หินคลุกสายภายในหมู่บ้าน          บ้านโคกรั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เฉลี่ย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67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,3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ลงหินคลุกซ่อมแซมตามจุดที่เสียหาย 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3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วางท่อคอนกรีตเสริมเหล็ก ขนาด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Ø0.4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จำนวน 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ถว จำนว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ท่อน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โคกรั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ในหมู่บ้าน  บ้านวังคมคา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หมู่บ้าน  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5.0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ลงไหล่ทางดินลูกรัง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วังคมคา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28" w:hanging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ขยายไหล่ทางถนนคอนกรีตเสริมเหล็กโดยใช้หินคลุกบดอัดขยายผิวจราจรถนนสายในหมู่บ้าน  บ้านวังคมคา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้าง  กว้างข้างละ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3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9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534 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ปริมาตรหินคลุก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54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ติดตั้งป้ายโครงการจำนวน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้าย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วังคมคา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6</w:t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ในหมู่บ้าน   บ้านวังคมคา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ถมดินเสริมระดับผิวจราจร สู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3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พร้อมบดทับผิวจราจร ปริมาตรดิน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6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ลงดินลูกรัง ผิวจราจร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9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วางท่อคอนกรีตเสริมเหล็กขนาด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Ø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4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จำนว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ถวๆละ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ท่อนรายละเอียดตามแบบกำหนด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วังคมคา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6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ดินและลูกรังภายในพื้นที่เขตหมู่บ้านยางเตี้ย  โดยการปรับเกรดบดทับผิวจราจร  บ้านยางเตี้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,2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1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รางเมตร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ยางเตี้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 บ้านยางเตี้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3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9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วางท่อคอนกรีตเสริมเหล็ก ขนาด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Ø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6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จำนว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ถวๆละ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ท่อน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ยางเตี้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8,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หินคลุกสายภายในหมู่บ้าน          บ้านยางเตี้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52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ลงหินคลุกตลอดสาย หนา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 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5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บดอัด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ยางเตี้ย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8,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jc w:val="left"/>
        <w:rPr>
          <w:rFonts w:ascii="TH SarabunPSK" w:hAnsi="TH SarabunPSK" w:eastAsia="Times New Roman" w:cs="TH SarabunPSK"/>
          <w:b/>
          <w:b/>
          <w:bCs/>
          <w:sz w:val="24"/>
          <w:szCs w:val="24"/>
        </w:rPr>
      </w:pPr>
      <w:r>
        <w:rPr>
          <w:rFonts w:eastAsia="Times New Roman" w:cs="TH SarabunPSK" w:ascii="TH SarabunPSK" w:hAnsi="TH SarabunPSK"/>
          <w:b/>
          <w:bCs/>
          <w:sz w:val="24"/>
          <w:szCs w:val="24"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ดินและลูกรังภายในพื้นที่เขตหมู่บ้านประดู่งาม  โดยการปรับเกรดบดทับผิวจราจร  บ้านประดู่งาม 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ซ่อมแซมผิวจราจรถนนดินและถนนลูกรังภายในพื้นที่หมู่บ้าน โดยการปรับเกรดรื้อบดทับผิวจราจร ขนาดกว้าง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,9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9,5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รางเมตร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ประดู่งาม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8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ุมภาพันธ์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8,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หินคลุกสายภายในหมู่บ้าน สาย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      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ประดู่งาม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25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125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ลงหินคลุกซ่อมแซมตามจุดเสียหาย 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ประดู่งาม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ุมภาพันธ์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หินคลุกสายภายในหมู่บ้าน  สาย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      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ประดู่งาม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7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ลงหินคลุกซ่อมแซมตามจุดที่เสียหาย 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44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ประดู่งาม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ุมภาพันธ์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ในหมู่บ้าน  บ้านวังบายศรี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</w:t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ลงไหล่ทางดินลูกรัง 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วังบายศรี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ุมภาพันธ์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ดินและลูกรังภายในพื้นที่เขตหมู่บ้านวังบายศรี  โดยการปรับเกรดบดทับผิวจราจร  บ้านวังบายศรี 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,2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1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รางเมตร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วังบายศรี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vanish/>
        </w:rPr>
      </w:pPr>
      <w:r>
        <w:rPr>
          <w:rFonts w:cs="TH SarabunPSK" w:ascii="TH SarabunPSK" w:hAnsi="TH SarabunPSK"/>
          <w:vanish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ดินลูกรังสายการเกษตร   บ้านวังบายศรี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8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ขุดดินริมทางเสริมระดับผิวจราจร สู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3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พร้อมบดทับผิวจราจร ปริมาตรดิน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2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ลงดินลูกรังบนผิวจราจรตามจุดกำหนด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วางท่อคอนกรีตเสริมเหล็กขนาด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Ø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6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จำนว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ถวๆละ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ท่อน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วังบายศรี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ในหมู่บ้าน  บ้านหนองโบสถ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ลงไหล่ทางดินลูกรัง  รายละเอียดตามแบบกำหนด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นองโบสถ์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ดินลูกรังสายในหมู่บ้าน      บ้านหนองโบสถ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0</w:t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.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ถมดินเสริมระดับผิวจราจร สู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3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พร้อมบดทับผิวจราจร ปริมาตรดิน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04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ลงดินลูกรังบนผิวจราจรตลอดสาย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68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วางท่อคอนกรีตเสริมเหล็กขนาด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Ø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6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จำนว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ถวๆละ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ท่อนรายละเอียดตามแบบกำหนด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นองโบสถ์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ดินและลูกรังภายในพื้นที่เขตหมู่บ้านหนองโบสถ์  โดยการปรับเกรดบดทับผิวจราจร  บ้านหนองโบสถ์       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,2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1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รางเมตร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นองโบสถ์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ุมภาพันธ์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vanish/>
        </w:rPr>
      </w:pPr>
      <w:r>
        <w:rPr>
          <w:rFonts w:cs="TH SarabunPSK" w:ascii="TH SarabunPSK" w:hAnsi="TH SarabunPSK"/>
          <w:vanish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ในหมู่บ้าน  บ้านใหม่      โนนเมือ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ลงไหล่ทางดินลูกรัง  และติดตั้งป้ายโครงการจำนว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้าย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ใหม่โนนเมือ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09,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ดินและลูกรังภายในพื้นที่เขตหมู่บ้านใหม่โนนเมือง  โดยการปรับเกรดบดทับผิวจราจร บ้านใหม่โนนเมือง     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,8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9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รางเมตร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ใหม่โนนเมือ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89,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ดินและลูกรังภายในพื้นที่เขตหมู่บ้านหินราง  โดยการปรับเกรดบดทับผิวจราจร บ้านหินรา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,1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0,5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รางเมตร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ินรา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6,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ในหมู่บ้าน  บ้านหินราง   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2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68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ลงไหล่ทางดินลูกรัง  และติดตั้งป้ายโครงการจำนว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้าย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ินรา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02,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ายทางเข้าคุ้มหนองกก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ินเพิงพัฒนา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8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ลงไหล่ทาง ดินลูกรัง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ินรา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vanish/>
        </w:rPr>
      </w:pPr>
      <w:r>
        <w:rPr>
          <w:rFonts w:cs="TH SarabunPSK" w:ascii="TH SarabunPSK" w:hAnsi="TH SarabunPSK"/>
          <w:vanish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ในหมู่บ้า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ายข้างศาลาเอนกประสงค์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)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   หินเพิงพัฒนา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ลงไหล่ทางดินลูกรัง 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ินเพิงพัฒนา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ดินและลูกรังภายในพื้นที่เขตหมู่บ้านหินเพิงพัฒนา  โดยการปรับเกรดบดทับผิวจราจร บ้านหินเพิงพัฒนา    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,2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ปรับเกรด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1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รางเมตร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ินเพิงพัฒนา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ในหมู่บ้าน   บ้านเมืองทอ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หมู่บ้าน  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ลงไหล่ทางดินลูกรัง 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เมืองทอ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 </w:t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เมืองทอ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3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เกรดบดทับ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เมืองทอ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3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หินคลุกสายภายในหมู่บ้าน    บ้านเมืองทอ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เฉลี่ย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7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ลงหินคลุกซ่อมแซมตามจุดที่เสียหาย 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44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รายละเอียดตามแบบกำหนด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เมืองทอ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jc w:val="left"/>
        <w:rPr>
          <w:rFonts w:ascii="TH SarabunPSK" w:hAnsi="TH SarabunPSK" w:eastAsia="Times New Roman" w:cs="TH SarabunPSK"/>
          <w:b/>
          <w:b/>
          <w:bCs/>
          <w:sz w:val="24"/>
          <w:szCs w:val="24"/>
        </w:rPr>
      </w:pPr>
      <w:r>
        <w:rPr>
          <w:rFonts w:eastAsia="Times New Roman" w:cs="TH SarabunPSK" w:ascii="TH SarabunPSK" w:hAnsi="TH SarabunPSK"/>
          <w:b/>
          <w:bCs/>
          <w:sz w:val="24"/>
          <w:szCs w:val="24"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ผิวจราจรถนนหินคลุกสายในพื้นที่หมู่บ้าน  บ้านเขาวงศ์พระจันทร์ 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เฉลี่ย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4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,4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ลงหินคลุกซ่อมแซมตามจุดที่เสียหาย 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08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เขาวงศ์พระจันทร์    </w:t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บ้านเขาวงศ์พระจันทร์ 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3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เกรดบดทับ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เขาวงศ์พระจันทร์      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สายวัดถ้ำงู บ้านวังสมบูรณ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3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4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เกรดบดทับและวางท่อคอนกรีตเสริมเหล็กขนาด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Ø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6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มตร  จำนวน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จุดๆละ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ท่อน รายละเอียดตามแบบกำหนด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วังสมบูรณ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8,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สายไปป่าสาธารณะ บ้านวังสมบูรณ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เกรดบดทับและวางท่อคอนกรีตเสริมเหล็กขนาด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Ø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6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มตร  จำนวน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จุดๆละ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ท่อน รวม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4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ท่อน 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วังสมบูรณ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ปรับปรุงผิวจราจรหินคลุกสายในพื้นที่หมู่บ้าน   บ้านวังสมบูรณ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หรือพื้นที่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75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 ลงหินคลุกซ่อมแซมตามจุดที่เสียหาย 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44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วังสมบูรณ์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jc w:val="left"/>
        <w:rPr>
          <w:rFonts w:ascii="TH SarabunPSK" w:hAnsi="TH SarabunPSK" w:eastAsia="Times New Roman" w:cs="TH SarabunPSK"/>
          <w:b/>
          <w:b/>
          <w:bCs/>
          <w:sz w:val="24"/>
          <w:szCs w:val="24"/>
        </w:rPr>
      </w:pPr>
      <w:r>
        <w:rPr>
          <w:rFonts w:eastAsia="Times New Roman" w:cs="TH SarabunPSK" w:ascii="TH SarabunPSK" w:hAnsi="TH SarabunPSK"/>
          <w:b/>
          <w:bCs/>
          <w:sz w:val="24"/>
          <w:szCs w:val="24"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6"/>
                <w:szCs w:val="6"/>
              </w:rPr>
            </w:pPr>
            <w:r>
              <w:rPr>
                <w:rFonts w:cs="TH SarabunPSK" w:ascii="TH SarabunPSK" w:hAnsi="TH SarabunPSK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4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 สาย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คลองสระแก้ว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1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15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เกรดบดทับ รายละเอียดตามแบบกำหนด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คลองสระแก้ว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7</w:t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สาย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คลองสระแก้ว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6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4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เกรดบดทับ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คลองสระแก้ว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7</w:t>
            </w:r>
          </w:p>
          <w:p>
            <w:pPr>
              <w:pStyle w:val="Normal"/>
              <w:spacing w:before="120" w:after="12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ปรับปรุงผิวจราจรถนนหินคลุกสายในพื้นที่หมู่บ้าน      บ้านคลองสระแก้ว   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เฉลี่ย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46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,3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ลงหินคลุกซ่อมแซมตามจุดที่เสียหาย 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08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คลองสระแก้ว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7</w:t>
            </w:r>
          </w:p>
          <w:p>
            <w:pPr>
              <w:pStyle w:val="Normal"/>
              <w:spacing w:before="120" w:after="120"/>
              <w:ind w:right="-75" w:hanging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ในหมู่บ้าน  บ้านหนองผักบุ้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7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85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ลงไหล่ทางดินลูกรัง 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นองผักบุ้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4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   บ้านหนองผักบุ้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8</w:t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8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7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เกรดบดทับ และวางท่อคอนกรีตเสริมเหล็ก ขนาด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Ø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6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จำนวน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ถวๆละ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ท่อน รายละเอียดตามแบบกำหนด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นองผักบุ้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jc w:val="left"/>
        <w:rPr>
          <w:rFonts w:ascii="TH SarabunPSK" w:hAnsi="TH SarabunPSK" w:eastAsia="Times New Roman" w:cs="TH SarabunPSK"/>
          <w:b/>
          <w:b/>
          <w:bCs/>
          <w:sz w:val="24"/>
          <w:szCs w:val="24"/>
        </w:rPr>
      </w:pPr>
      <w:r>
        <w:rPr>
          <w:rFonts w:eastAsia="Times New Roman"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jc w:val="left"/>
        <w:rPr>
          <w:rFonts w:ascii="TH SarabunPSK" w:hAnsi="TH SarabunPSK" w:eastAsia="Times New Roman" w:cs="TH SarabunPSK"/>
          <w:b/>
          <w:b/>
          <w:bCs/>
          <w:sz w:val="24"/>
          <w:szCs w:val="24"/>
        </w:rPr>
      </w:pPr>
      <w:r>
        <w:rPr>
          <w:rFonts w:eastAsia="Times New Roman" w:cs="TH SarabunPSK" w:ascii="TH SarabunPSK" w:hAnsi="TH SarabunPSK"/>
          <w:b/>
          <w:bCs/>
          <w:sz w:val="24"/>
          <w:szCs w:val="24"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ผิวจราจรหินคลุกสายภายในพื้นที่หมู่บ้าน              บ้านหนองผักบุ้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เฉลี่ย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7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8,9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ลงหินคลุกซ่อมแซมตามจุดที่เสียหาย 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6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หนองผักบุ้ง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ในหมู่บ้าน   บ้านโนนสง่า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ลงไหล่ทางดินลูกรัง  และติดตั้งป้ายโครงการจำนว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ป้ายรายละเอียดตามแบบกำหนด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5" w:hanging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โนนสง่า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09,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   บ้านโนนสง่า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9</w:t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รวม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6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85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เกรดบดทับ และวางท่อคอนกรีตเสริมเหล็ก ขนาด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Ø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6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จำนวน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ถวๆละ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ท่อน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โนนสง่า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89,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สาย 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ไปวัดเขาอุดมพรและคุ้มเขื่อม  บ้านคลองสอ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รวม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1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7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เกรดบดทับ และวางท่อคอนกรีตเสริมเหล็ก ขนาด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Ø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60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จำนวน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ถวๆละ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ท่อน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คลองสอ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89,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  สาย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สามแยกทางหลวงชนบท  บ้านคลองสอ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รวม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เกรดบดทับ  รายละเอียดตามแบบกำหนด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คลองสอ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0</w:t>
            </w:r>
          </w:p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jc w:val="left"/>
        <w:rPr>
          <w:rFonts w:ascii="TH SarabunPSK" w:hAnsi="TH SarabunPSK" w:eastAsia="Times New Roman" w:cs="TH SarabunPSK"/>
          <w:b/>
          <w:b/>
          <w:bCs/>
          <w:sz w:val="24"/>
          <w:szCs w:val="24"/>
        </w:rPr>
      </w:pPr>
      <w:r>
        <w:rPr>
          <w:rFonts w:eastAsia="Times New Roman" w:cs="TH SarabunPSK" w:ascii="TH SarabunPSK" w:hAnsi="TH SarabunPSK"/>
          <w:b/>
          <w:bCs/>
          <w:sz w:val="24"/>
          <w:szCs w:val="24"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  สาย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สายรอบหมู่บ้าน     บ้านคลองสอ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รวม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,2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เกรดบดทับ  รายละเอียดตามแบบกำหนด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คลองสอง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0</w:t>
            </w:r>
          </w:p>
          <w:p>
            <w:pPr>
              <w:pStyle w:val="Normal"/>
              <w:spacing w:before="120" w:after="12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ก่อสร้างถนนคอนกรีตเสริมเหล็กในหมู่บ้าน   บ้านประสพโชค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0.1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หรือพื้นที่คอนกรีต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8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ลงไหล่ทางดินลูกรัง 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5" w:hanging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ประสพโชค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ในหมู่บ้าน     บ้านประสพโชค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รวม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6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4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พร้อมเกรดบดทับ  รายละเอียดตามแบบกำหนด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ประสพโชค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ผิวจราจรหินคลุกสายภายในพื้นที่หมู่บ้าน              บ้านประสพโชค      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เฉลี่ย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,5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ลงหินคลุกซ่อมแซมตามจุดที่เสียหาย 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38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ประสพโชค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5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ผิวจราจรหินคลุกสายภายในพื้นที่หมู่บ้าน บ้านโนนสน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นาดกว้างเฉลี่ย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5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 หรือพื้นที่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,3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ตารางเมตร ลงหินคลุกซ่อมแซมตามจุดที่เสียหาย  ปริมาตรไม่น้อยกว่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4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โนนสน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jc w:val="left"/>
        <w:rPr>
          <w:rFonts w:ascii="TH SarabunPSK" w:hAnsi="TH SarabunPSK" w:eastAsia="Times New Roman" w:cs="TH SarabunPSK"/>
          <w:b/>
          <w:b/>
          <w:bCs/>
          <w:sz w:val="24"/>
          <w:szCs w:val="24"/>
        </w:rPr>
      </w:pPr>
      <w:r>
        <w:rPr>
          <w:rFonts w:eastAsia="Times New Roman" w:cs="TH SarabunPSK" w:ascii="TH SarabunPSK" w:hAnsi="TH SarabunPSK"/>
          <w:b/>
          <w:bCs/>
          <w:sz w:val="24"/>
          <w:szCs w:val="24"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1"/>
        <w:gridCol w:w="3597"/>
        <w:gridCol w:w="2268"/>
        <w:gridCol w:w="2268"/>
        <w:gridCol w:w="1534"/>
        <w:gridCol w:w="1420"/>
        <w:gridCol w:w="1077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รุปสาระสำคัญของ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ื้น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ระยะเวลาใ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......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ถึง  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......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จำนวนงบประมา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งบประมา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น่วยงานที่รับผิดชอ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6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ซ่อมแซมถนนดินลูกรังสายการเกษตร     บ้านโนนสน 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นาดกว้างเฉลี่ย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ยาวรวม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,00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มตร  โดยทำการปรับเกรดรื้อและบดทับผิวจราจร ลงดินลูกรัง ซ่อมแซมจุดที่เสียหายปริมาตรไม่น้อยกว่า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30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ลบ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ร้อมเกรดบดทับ  รายละเอียดตามแบบ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5" w:hanging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้านโนนสน  หมู่ที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นยาย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99,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ช่าง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6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โครงการปลูกทานตะวัน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่าจัดโครงการปลูกทานตะวัน  เช่น ค่าจัดเตรียมพื้นที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่าเมล็ดพันธุ์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่าจ้างคนปลูก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่าจ้างคนดูแลบำรุงรักษา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,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่าจ่างเหมาบริการต่าง ๆ  ฯลฯ เป็นต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5" w:hanging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ห้วยยายจิ๋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560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กราค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25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00,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6"/>
                <w:szCs w:val="6"/>
              </w:rPr>
            </w:pPr>
            <w:r>
              <w:rPr>
                <w:rFonts w:eastAsia="Times New Roman"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อุดหนุนทั่วไ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ำนักงานปลัด 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หมายเหตุ </w:t>
      </w:r>
      <w:r>
        <w:rPr>
          <w:rFonts w:cs="TH SarabunPSK" w:ascii="TH SarabunPSK" w:hAnsi="TH SarabunPSK"/>
          <w:b/>
          <w:bCs/>
          <w:sz w:val="24"/>
          <w:szCs w:val="24"/>
        </w:rPr>
        <w:t xml:space="preserve">: 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โครงการพัฒนาพื้นที่  หมายถึง  โครงการต่าง ๆ ของหน่วยงานที่ถูกบรรจุอยู่ในแผนพัฒนาจังหวัด 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>พ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ศ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๒๕๖๑</w:t>
      </w:r>
      <w:r>
        <w:rPr>
          <w:rFonts w:cs="TH SarabunPSK" w:ascii="TH SarabunPSK" w:hAnsi="TH SarabunPSK"/>
          <w:sz w:val="24"/>
          <w:szCs w:val="24"/>
        </w:rPr>
        <w:t>-</w:t>
      </w:r>
      <w:r>
        <w:rPr>
          <w:rFonts w:ascii="TH SarabunPSK" w:hAnsi="TH SarabunPSK" w:cs="TH SarabunPSK"/>
          <w:sz w:val="24"/>
          <w:sz w:val="24"/>
          <w:szCs w:val="24"/>
        </w:rPr>
        <w:t>๒๕๖๔</w:t>
      </w:r>
      <w:r>
        <w:rPr>
          <w:rFonts w:cs="TH SarabunPSK" w:ascii="TH SarabunPSK" w:hAnsi="TH SarabunPSK"/>
          <w:sz w:val="24"/>
          <w:szCs w:val="24"/>
        </w:rPr>
        <w:t xml:space="preserve">) </w:t>
      </w:r>
      <w:r>
        <w:rPr>
          <w:rFonts w:ascii="TH SarabunPSK" w:hAnsi="TH SarabunPSK" w:cs="TH SarabunPSK"/>
          <w:sz w:val="24"/>
          <w:sz w:val="24"/>
          <w:szCs w:val="24"/>
        </w:rPr>
        <w:t>และแผนปฏิบัติราชการประจำปีของจังหวัด ประจำปีงบประมาณ พ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ศ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๒๕๖๑ หรือโครงการอื่น ๆ ที่มีความสำคัญต่อการดำเนินการตามประเด็นยุทธศาสตร์ของจังหวัด  ในปีงบประมาณ พ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ศ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๒๕๖๑ </w:t>
      </w:r>
    </w:p>
    <w:sectPr>
      <w:headerReference w:type="default" r:id="rId14"/>
      <w:type w:val="nextPage"/>
      <w:pgSz w:orient="landscape" w:w="16838" w:h="11906"/>
      <w:pgMar w:left="1134" w:right="1418" w:gutter="0" w:header="720" w:top="776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NiramitIT๙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H NiramitIT๙" w:hAnsi="TH NiramitIT๙" w:eastAsia="Cordia New" w:cs="TH Niramit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lang w:bidi="th-TH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3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21">
    <w:name w:val="เนื้อความ 2 อักขระ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Style14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5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ผังเอกสาร อักขระ"/>
    <w:basedOn w:val="Style12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คำอธิบายภาพ"/>
    <w:basedOn w:val="Normal"/>
    <w:next w:val="Normal"/>
    <w:qFormat/>
    <w:pPr/>
    <w:rPr>
      <w:rFonts w:ascii="Angsana New" w:hAnsi="Angsana New" w:cs="Angsana New"/>
      <w:sz w:val="32"/>
      <w:szCs w:val="32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2">
    <w:name w:val="เนื้อความ 2"/>
    <w:basedOn w:val="Normal"/>
    <w:qFormat/>
    <w:pPr>
      <w:jc w:val="both"/>
    </w:pPr>
    <w:rPr>
      <w:rFonts w:ascii="AngsanaUPC" w:hAnsi="AngsanaUPC" w:cs="AngsanaUPC"/>
      <w:sz w:val="32"/>
      <w:szCs w:val="3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Style20">
    <w:name w:val="ผัง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image" Target="media/image1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16:00Z</dcterms:created>
  <dc:creator>MoZarD</dc:creator>
  <dc:description/>
  <cp:keywords/>
  <dc:language>en-US</dc:language>
  <cp:lastModifiedBy>HERO 5</cp:lastModifiedBy>
  <cp:lastPrinted>2019-06-19T09:34:00Z</cp:lastPrinted>
  <dcterms:modified xsi:type="dcterms:W3CDTF">2019-06-19T04:42:00Z</dcterms:modified>
  <cp:revision>376</cp:revision>
  <dc:subject/>
  <dc:title/>
</cp:coreProperties>
</file>