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รายละเอียด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46820</wp:posOffset>
                </wp:positionH>
                <wp:positionV relativeFrom="paragraph">
                  <wp:posOffset>42545</wp:posOffset>
                </wp:positionV>
                <wp:extent cx="9283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003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๐๒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3.65pt;mso-wrap-distance-left:9.05pt;mso-wrap-distance-right:9.05pt;mso-wrap-distance-top:0pt;mso-wrap-distance-bottom:0pt;margin-top:3.35pt;mso-position-vertical-relative:text;margin-left:69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แบบ ผ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๐๒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60" w:hanging="0"/>
        <w:jc w:val="center"/>
        <w:rPr/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แผนพัฒนาท้องถิ่นห้าปี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24"/>
        </w:rPr>
        <w:t>(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พ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ศ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๒๕๖๑</w:t>
      </w:r>
      <w:r>
        <w:rPr>
          <w:rFonts w:cs="TH SarabunIT๙" w:ascii="TH SarabunIT๙" w:hAnsi="TH SarabunIT๙"/>
          <w:b/>
          <w:bCs/>
          <w:sz w:val="24"/>
          <w:szCs w:val="24"/>
        </w:rPr>
        <w:t>-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๒๕๖๕</w:t>
      </w:r>
      <w:r>
        <w:rPr>
          <w:rFonts w:cs="TH SarabunIT๙" w:ascii="TH SarabunIT๙" w:hAnsi="TH SarabunIT๙"/>
          <w:b/>
          <w:bCs/>
          <w:sz w:val="24"/>
          <w:szCs w:val="24"/>
        </w:rPr>
        <w:t>)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สำหรับโครงกา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ที่เกินศักยภาพขององค์กรปกครองส่วนท้องถิ่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องค์การบริหารส่วนตำบลห้วยยายจิ๋ว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ยุทธศาสตร์จังหวัดที่ ๑ 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ข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ยุทธศาสตร์การพัฒนาขององค์กรปกครองส่วนท้องถิ่นในเขตจังหวัด </w:t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: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ยุทธศาสตร์ที่ ๖ การพัฒนาโครงสร้างพื้นฐานเพื่อรองรับการเป็นศูนย์กลางการตลาดและการเชื่อมโยงสู่ประเทศในประชาคมอาเซียน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๑ ยุทธศาสตร์การพัฒนาด้านโครงสร้างพื้นฐาน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๑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๑ แผนงานเคหะและชุมชน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985"/>
        <w:gridCol w:w="2126"/>
        <w:gridCol w:w="1134"/>
        <w:gridCol w:w="992"/>
        <w:gridCol w:w="1158"/>
        <w:gridCol w:w="994"/>
        <w:gridCol w:w="996"/>
        <w:gridCol w:w="968"/>
        <w:gridCol w:w="1507"/>
        <w:gridCol w:w="1181"/>
      </w:tblGrid>
      <w:tr>
        <w:trPr>
          <w:trHeight w:val="1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ผิวจราจรพาราแอสฟ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ท์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อนกรีตภายในหมู่บ้าน หมู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ี่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๑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ตักต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๑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ตักต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๒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ทางหลวง ถึง ลำคันฉูท่าช้างเชื่อม หมู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๙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กเพชรพัฒน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ประปาขนาดใหญ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อย่างทั่วถึงและเพียงพ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ามแบบ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อย่างทั่วถึ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๒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เหมื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ลองห้วยยายจิ๋ว หมู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</w:t>
            </w:r>
          </w:p>
          <w:p>
            <w:pPr>
              <w:pStyle w:val="Normal"/>
              <w:spacing w:lineRule="auto" w:line="240" w:before="0" w:after="0"/>
              <w:ind w:right="-23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ขั้นบันได หมู่ที่ ๓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คลองน้ำหลุม ถึง ห้วยหางช้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๑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ind w:right="-91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๓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ฝายน้ำล้น ถึง บ้านหินเพิงพัฒน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๖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อ่างเก็บน้ำวังตาลาดสมบูรณ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45"/>
        <w:gridCol w:w="1985"/>
        <w:gridCol w:w="2126"/>
        <w:gridCol w:w="1134"/>
        <w:gridCol w:w="992"/>
        <w:gridCol w:w="1134"/>
        <w:gridCol w:w="992"/>
        <w:gridCol w:w="1027"/>
        <w:gridCol w:w="958"/>
        <w:gridCol w:w="1505"/>
        <w:gridCol w:w="1188"/>
      </w:tblGrid>
      <w:tr>
        <w:trPr>
          <w:trHeight w:val="24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40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้วยวังตาลาดสมบูรณ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๒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กันน้ำ หมู่ที่ 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๓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๕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โนนสน ถึง สระน้ำสาธารณะแห่งที่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๔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พื้นที่การเกษตร หมู่ที่ 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ชะลอน้ำ หมู่ที่ 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๑๕ เมตร ยาว ๑๐ เมตร สู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ข้าพื้นที่การเกษตร หมู่ที่ 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เมตร ยาว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๗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คลองส่ง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พื้นที่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กษตร หมู่ที่ 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ว้าง ๒ เมตร ยาว ๖๐๐ เมตร ลึก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๘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๘ </w:t>
            </w:r>
          </w:p>
          <w:p>
            <w:pPr>
              <w:pStyle w:val="Normal"/>
              <w:spacing w:lineRule="auto" w:line="240" w:before="0" w:after="0"/>
              <w:ind w:right="-172" w:hanging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คลองล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ีเสีย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๕ เมตร ยาว ๒๐ 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๙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ซ่อมแซม</w:t>
            </w:r>
          </w:p>
          <w:p>
            <w:pPr>
              <w:pStyle w:val="Normal"/>
              <w:spacing w:lineRule="auto" w:line="240" w:before="0" w:after="0"/>
              <w:ind w:right="-172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ีเสียด หมู่ที่ 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พื้นที่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๒ เมตร ยาว ๒๕ 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คลองเข้า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ื้นที่การเกษตร หมู่ที่ 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พื้นที่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๔ เมตร ยาว ๓๐ 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้ามคลองเข้าพื้นที่การเกษตร หมู่ที่ ๑๐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คลองหางช้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พื้นที่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ว้าง ๔ เมตร ยาว ๒๕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๒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ฝายน้ำล้นที่ชำรุด หมู่ที่ ๑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๑๕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๓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ประชาอาสา หมู่ที่ ๑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๒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45"/>
        <w:gridCol w:w="1985"/>
        <w:gridCol w:w="2126"/>
        <w:gridCol w:w="1134"/>
        <w:gridCol w:w="992"/>
        <w:gridCol w:w="1134"/>
        <w:gridCol w:w="992"/>
        <w:gridCol w:w="1026"/>
        <w:gridCol w:w="959"/>
        <w:gridCol w:w="1504"/>
        <w:gridCol w:w="1189"/>
      </w:tblGrid>
      <w:tr>
        <w:trPr>
          <w:trHeight w:val="21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4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๔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๒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๔ เมตร ยาว ๑๐๐ 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๕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ฝายน้ำล้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๑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๕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๒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าด หมู่ที่ ๑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๕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๒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๗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ว้าง ๔ เมตร ยาว ๑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๘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 เมตร ยาว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๙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เพิ่มเติ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ฝายวังม่ว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 เมตร ยาว ๒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ประตูปิดเปิดคลองส่งน้ำ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๒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ต่างระดับ หมู่ที่ ๑๓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งม่ว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๔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๓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๒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้ามคลอ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๕ เมตร ยาว ๒๐ 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๓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กรองน้ำประป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บ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ครื่องกรองน้ำประป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๔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๒ เมตร ยาว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๕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เสริมฝายน้ำประป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เสริมฝายน้ำประป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ห้ว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ะเข้ หมู่ที่ ๑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๑๖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๓ 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๗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 หมู่ที่ ๑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8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984"/>
        <w:gridCol w:w="2126"/>
        <w:gridCol w:w="1134"/>
        <w:gridCol w:w="992"/>
        <w:gridCol w:w="1135"/>
        <w:gridCol w:w="1134"/>
        <w:gridCol w:w="993"/>
        <w:gridCol w:w="992"/>
        <w:gridCol w:w="1417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๓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หมู่ที่ ๑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กว้าง ๖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ยาว ๔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๓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่อสร้างฝายกักเก็บน้ำ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หมู่ที่ ๑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กว้าง ๖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ยาว ๔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่อสร้างคลองส่งน้ำ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หมู่ที่ ๒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ว้าง ๑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๕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ยาว 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๔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่อสร้างคลองส่งน้ำ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หมู่ที่ ๒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ว้าง ๑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๕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ยาว ๒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บ้านยายส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ตักตา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มะกอกงาม ถึง เขื่อนลำคันฉู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ค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สูบน้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ประปาขนาดใหญ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ประปาขนาดใหญ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ค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1440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41"/>
        <w:gridCol w:w="1973"/>
        <w:gridCol w:w="2138"/>
        <w:gridCol w:w="1134"/>
        <w:gridCol w:w="992"/>
        <w:gridCol w:w="1134"/>
        <w:gridCol w:w="1134"/>
        <w:gridCol w:w="992"/>
        <w:gridCol w:w="993"/>
        <w:gridCol w:w="1417"/>
        <w:gridCol w:w="1134"/>
      </w:tblGrid>
      <w:tr>
        <w:trPr>
          <w:trHeight w:val="21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ส่งน้ำบรรจ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ิตร พร้อมอุปกรณ์กรอง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รางเขายายโต๊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,0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หินดาดถึงวังตาเมาเขาก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วังตาเมาเขาก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9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สูบน้ำ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อ่างเก็บน้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วังตาเมาเขาก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สูบน้ำโดยใช้พลังงานลม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วังตาเมาเขาก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ชะลอน้ำผนัง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วังคมคายถึงบ้านประดู่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ค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น้ำล้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985"/>
        <w:gridCol w:w="2126"/>
        <w:gridCol w:w="1134"/>
        <w:gridCol w:w="992"/>
        <w:gridCol w:w="1134"/>
        <w:gridCol w:w="1134"/>
        <w:gridCol w:w="992"/>
        <w:gridCol w:w="993"/>
        <w:gridCol w:w="1417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แหล่งน้ำสาธารณะ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พื้น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ร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ั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ระหว่าง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ยางเตี้ย ถึง บ้านประดู่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ั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ประปา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ร้างหอถัง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พร้อมวางท่อ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ล็อกคอนเวิส์ทปากกระโถน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สูบน้ำ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น้ำล้นห้วยวังแร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ั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วังบายศรี ถึง บ้านโคกรั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สูบน้ำ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ริเวณพื้นที่แปลง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ประปาขนาดใหญ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ประปาขนาด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ล๊อกคอนเวิส์ทปากกระโถน 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น้ำล้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ั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นองโบสถ์ ถึงบ้านหินเพิงพัฒน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ก 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ลองช่องแม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ลำห้วยหางช้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ริเวณไร่นายวิโรจน์ ทองรักษ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ใหม่โนนเมือง ถึง บ้านวังบายศร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หน้าวัดถึงบ้านมะกอก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สระน้ำสาธารณประโยชน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คลองช่องแม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น้ำล้นแบบรถข้ามได้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ประชาอาส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.2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ินราง ถึง บ้านวังสมบูรณ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ค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 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ล็อกคอนเวิส์ทปากกระโถน 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ขนาดกลางข้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ำห้วยหินรางไป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ระบบน้ำประปาขนาดกลาง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่านถนนบ้านหินราง ถึง บ้านหนองกระโจม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ะตะแบ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ผิวจราจรพาราแอสฟัทล์ติค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เข้า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,0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ินเพิงพัฒนาถึงบ้านโคกตาเมา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กเพชรพัฒนา อ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ำเหน็จณรงค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×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ินเพิงพัฒนา ถึง บ้านหนองโบสถ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×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ประปาขนาดใหญ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ประป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ประชาอาส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×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ห้วยคลองช่องแมว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×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×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ผิวจราจรพาราแอสฟัทล์ติ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×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ขนาดใหญ่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น้ำประปาแบบผิวดินขนาด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×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างเข้าสถานีรถไฟ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ห้วย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งข้ามซอยประป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ล็อกคอนเวิส์ทปากกระโถ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×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×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ึก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น้องน้อ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ง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ร้างหอ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พร้อม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ง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อ่างเก็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อ่างเก็บน้ำ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เขาวงศ์พระจันทร์ ถึง บ้านวังคมค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เขาวงศ์พระจันทร์ ถึง บ้านวังอ้ายคง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ไร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ค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อ่างเก็บ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8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ล็อกคอนเวิส์ทปากกระโถน 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 บริโภคอย่างทั่ง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น้ำประปาแบบผิวดินขนาดกล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ง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ทล์ติคคอนกรีต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 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งตาลาดสมบูรณ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ลำห้วยยาง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 บริโภคอย่างทั่ง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น้ำประปาบาดา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459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ab/>
              <w:tab/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สายย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ล็อกคอนเวิส์ทปากกระโถน 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่อง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459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ab/>
              <w:tab/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คลองสระแก้วถึงบ้านประดู่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ลำห้วยวังแร่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เก็บ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วังเเร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ัน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ผนังข้าง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51"/>
        <w:gridCol w:w="1843"/>
        <w:gridCol w:w="1984"/>
        <w:gridCol w:w="993"/>
        <w:gridCol w:w="1134"/>
        <w:gridCol w:w="1134"/>
        <w:gridCol w:w="1135"/>
        <w:gridCol w:w="993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องขี้เถ้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ั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ัน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ระหว่างบ้านหนองผักบุ้ง กับบ้านโคกไคล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ะตะแบ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คุ้มหินกอง ถึงบ้านหนองผักบุ้ง ถึงบ้านโคกไ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ขนาดใหญ่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น้ำประปาขนาด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ล็อกคอนเวิส์ทปากกระโถ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เก็บ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หินก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ร้างหอ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พร้อมวางท่อ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ซ่อมแซมฝายน้ำล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นองผักบุ้งถึงบ้านหินร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ยางส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ำห้วยสาข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21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้ามอ่างเก็บน้ำวังคร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ร้างหอ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พร้อมวางท่อ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สูบน้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วังตะเข้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ทางแยกเข้าหมู่บ้าน ถึงเขื่อนลำคันฉู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กเพชรพัฒนา อ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ำเหน็จณรงค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คลองสอง ถึง บ้านมะกอก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,0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ประปาขนาดใหญ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ันน้ำจากเขื่อนลำคันฉู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ผลิตน้ำประป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ประปาขนาดใหญ่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ะบบ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คลองเขื่อ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ิตร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ัง และ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.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 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โรงสูบน้ำเข้าพื้นที่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843"/>
        <w:gridCol w:w="1984"/>
        <w:gridCol w:w="992"/>
        <w:gridCol w:w="1134"/>
        <w:gridCol w:w="1134"/>
        <w:gridCol w:w="1134"/>
        <w:gridCol w:w="993"/>
        <w:gridCol w:w="992"/>
        <w:gridCol w:w="1701"/>
        <w:gridCol w:w="1134"/>
      </w:tblGrid>
      <w:tr>
        <w:trPr>
          <w:trHeight w:val="2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ลำห้วยหางช้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,0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 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โดยปูแอสฟัสท์ติกคอนกรีต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ประสพโชคถึงบ้านหนองโบสถ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บล็อกคอนเวิส์ท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ล็อกคอนเวิส์ทปากกระโถ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อยสามัคคีธ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โรงสูบน้ำเข้าพื้นที่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่าชุมชนวังครกเขาว่าเลือ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ล์ทติก คอนกรีต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โนนสน ถึ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ะตะแบ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โดยปูแอสฟัสท์ติกคอนกรีต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548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665"/>
        <w:gridCol w:w="1170"/>
      </w:tblGrid>
      <w:tr>
        <w:trPr>
          <w:trHeight w:val="21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ผิวจราจรพาราแอสฟัล์ทติก คอนกรีต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บ้านวังสมบูรณ์ ถึง บ้านวังบายศร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น้ำล้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่างเก็บน้ำวังคร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น้ำล้นเป็นสะพานคอนกรีต แบบรถข้ามได้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ต้ฝายวังคร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ฝายวังคร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ซ่อมแซมถนนลาดย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ห้วยยายจิ๋ว ถึง วังยายท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8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ซ่อมแซมถนนลาดยา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หนองจะบก ถึง บ้านมะกอก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ลาดยางส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มะกอกงาม ถึง บ้านวังตาล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มะกอกงาม ถึง บ้านหนองจะบ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าดย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หนองผักบุ้ง ถึง บ้านวังสมบูรณ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,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548"/>
        <w:gridCol w:w="1843"/>
        <w:gridCol w:w="1984"/>
        <w:gridCol w:w="993"/>
        <w:gridCol w:w="1134"/>
        <w:gridCol w:w="1134"/>
        <w:gridCol w:w="1134"/>
        <w:gridCol w:w="992"/>
        <w:gridCol w:w="992"/>
        <w:gridCol w:w="1665"/>
        <w:gridCol w:w="1170"/>
      </w:tblGrid>
      <w:tr>
        <w:trPr>
          <w:trHeight w:val="21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สีเสีย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.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วังแร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ห้วยลำคันฉ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6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วังตาลา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ยางส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หางช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ลองช่องแม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กตา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ลำห้ว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ยจิ๋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168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9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04,6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440" w:gutter="0" w:header="709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45" w:hanging="0"/>
      <w:jc w:val="right"/>
      <w:rPr/>
    </w:pP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แผนพัฒนา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ท้องถิ่น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 xml:space="preserve">ห้าปี </w:t>
    </w:r>
    <w:r>
      <w:rPr>
        <w:rFonts w:cs="TH SarabunIT๙" w:ascii="TH SarabunIT๙" w:hAnsi="TH SarabunIT๙"/>
        <w:b/>
        <w:bCs/>
        <w:shadow/>
        <w:sz w:val="24"/>
        <w:szCs w:val="24"/>
      </w:rPr>
      <w:t>(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พ</w:t>
    </w:r>
    <w:r>
      <w:rPr>
        <w:rFonts w:cs="TH SarabunIT๙" w:ascii="TH SarabunIT๙" w:hAnsi="TH SarabunIT๙"/>
        <w:b/>
        <w:bCs/>
        <w:shadow/>
        <w:sz w:val="24"/>
        <w:szCs w:val="24"/>
      </w:rPr>
      <w:t>.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ศ</w:t>
    </w:r>
    <w:r>
      <w:rPr>
        <w:rFonts w:cs="TH SarabunIT๙" w:ascii="TH SarabunIT๙" w:hAnsi="TH SarabunIT๙"/>
        <w:b/>
        <w:bCs/>
        <w:shadow/>
        <w:sz w:val="24"/>
        <w:szCs w:val="24"/>
      </w:rPr>
      <w:t>.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๒๕๖๑</w:t>
    </w:r>
    <w:r>
      <w:rPr>
        <w:rFonts w:cs="TH SarabunIT๙" w:ascii="TH SarabunIT๙" w:hAnsi="TH SarabunIT๙"/>
        <w:b/>
        <w:bCs/>
        <w:shadow/>
        <w:sz w:val="24"/>
        <w:szCs w:val="24"/>
      </w:rPr>
      <w:t>-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๒๕๖๕</w:t>
    </w:r>
    <w:r>
      <w:rPr>
        <w:rFonts w:cs="TH SarabunIT๙" w:ascii="TH SarabunIT๙" w:hAnsi="TH SarabunIT๙"/>
        <w:b/>
        <w:bCs/>
        <w:shadow/>
        <w:sz w:val="24"/>
        <w:szCs w:val="24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45" w:hanging="0"/>
      <w:jc w:val="right"/>
      <w:rPr/>
    </w:pP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แผนพัฒนา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ท้องถิ่น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 xml:space="preserve">ห้าปี </w:t>
    </w:r>
    <w:r>
      <w:rPr>
        <w:rFonts w:cs="TH SarabunIT๙" w:ascii="TH SarabunIT๙" w:hAnsi="TH SarabunIT๙"/>
        <w:b/>
        <w:bCs/>
        <w:shadow/>
        <w:sz w:val="24"/>
        <w:szCs w:val="24"/>
      </w:rPr>
      <w:t>(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พ</w:t>
    </w:r>
    <w:r>
      <w:rPr>
        <w:rFonts w:cs="TH SarabunIT๙" w:ascii="TH SarabunIT๙" w:hAnsi="TH SarabunIT๙"/>
        <w:b/>
        <w:bCs/>
        <w:shadow/>
        <w:sz w:val="24"/>
        <w:szCs w:val="24"/>
      </w:rPr>
      <w:t>.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ศ</w:t>
    </w:r>
    <w:r>
      <w:rPr>
        <w:rFonts w:cs="TH SarabunIT๙" w:ascii="TH SarabunIT๙" w:hAnsi="TH SarabunIT๙"/>
        <w:b/>
        <w:bCs/>
        <w:shadow/>
        <w:sz w:val="24"/>
        <w:szCs w:val="24"/>
      </w:rPr>
      <w:t>.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๒๕๖๑</w:t>
    </w:r>
    <w:r>
      <w:rPr>
        <w:rFonts w:cs="TH SarabunIT๙" w:ascii="TH SarabunIT๙" w:hAnsi="TH SarabunIT๙"/>
        <w:b/>
        <w:bCs/>
        <w:shadow/>
        <w:sz w:val="24"/>
        <w:szCs w:val="24"/>
      </w:rPr>
      <w:t>-</w:t>
    </w:r>
    <w:r>
      <w:rPr>
        <w:rFonts w:ascii="TH SarabunIT๙" w:hAnsi="TH SarabunIT๙" w:cs="TH SarabunIT๙"/>
        <w:b/>
        <w:b/>
        <w:bCs/>
        <w:shadow/>
        <w:sz w:val="24"/>
        <w:sz w:val="24"/>
        <w:szCs w:val="24"/>
      </w:rPr>
      <w:t>๒๕๖๕</w:t>
    </w:r>
    <w:r>
      <w:rPr>
        <w:rFonts w:cs="TH SarabunIT๙" w:ascii="TH SarabunIT๙" w:hAnsi="TH SarabunIT๙"/>
        <w:b/>
        <w:bCs/>
        <w:shadow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089" w:leader="none"/>
        <w:tab w:val="center" w:pos="720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9442450</wp:posOffset>
              </wp:positionH>
              <wp:positionV relativeFrom="page">
                <wp:posOffset>593090</wp:posOffset>
              </wp:positionV>
              <wp:extent cx="469265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color w:val="A6A6A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color w:val="A6A6A6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3.1pt;mso-wrap-distance-left:9.05pt;mso-wrap-distance-right:9.05pt;mso-wrap-distance-top:0pt;mso-wrap-distance-bottom:0pt;margin-top:46.7pt;mso-position-vertical-relative:page;margin-left:743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H SarabunIT๙" w:hAnsi="TH SarabunIT๙" w:cs="TH SarabunIT๙"/>
                        <w:b/>
                        <w:b/>
                        <w:bCs/>
                        <w:color w:val="A6A6A6"/>
                        <w:sz w:val="32"/>
                        <w:szCs w:val="32"/>
                      </w:rPr>
                    </w:pPr>
                    <w:r>
                      <w:rPr>
                        <w:rFonts w:cs="TH SarabunIT๙" w:ascii="TH SarabunIT๙" w:hAnsi="TH SarabunIT๙"/>
                        <w:b/>
                        <w:bCs/>
                        <w:color w:val="A6A6A6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089" w:leader="none"/>
        <w:tab w:val="center" w:pos="7203" w:leader="none"/>
      </w:tabs>
      <w:rPr/>
    </w:pPr>
    <w:r>
      <w:rPr/>
    </w:r>
  </w:p>
  <w:p>
    <w:pPr>
      <w:pStyle w:val="Header"/>
      <w:tabs>
        <w:tab w:val="clear" w:pos="720"/>
        <w:tab w:val="left" w:pos="3089" w:leader="none"/>
        <w:tab w:val="center" w:pos="7203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089" w:leader="none"/>
        <w:tab w:val="center" w:pos="720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9442450</wp:posOffset>
              </wp:positionH>
              <wp:positionV relativeFrom="page">
                <wp:posOffset>593090</wp:posOffset>
              </wp:positionV>
              <wp:extent cx="469265" cy="2933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color w:val="A6A6A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color w:val="A6A6A6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3.1pt;mso-wrap-distance-left:9.05pt;mso-wrap-distance-right:9.05pt;mso-wrap-distance-top:0pt;mso-wrap-distance-bottom:0pt;margin-top:46.7pt;mso-position-vertical-relative:page;margin-left:743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H SarabunIT๙" w:hAnsi="TH SarabunIT๙" w:cs="TH SarabunIT๙"/>
                        <w:b/>
                        <w:b/>
                        <w:bCs/>
                        <w:color w:val="A6A6A6"/>
                        <w:sz w:val="32"/>
                        <w:szCs w:val="32"/>
                      </w:rPr>
                    </w:pPr>
                    <w:r>
                      <w:rPr>
                        <w:rFonts w:cs="TH SarabunIT๙" w:ascii="TH SarabunIT๙" w:hAnsi="TH SarabunIT๙"/>
                        <w:b/>
                        <w:bCs/>
                        <w:color w:val="A6A6A6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089" w:leader="none"/>
        <w:tab w:val="center" w:pos="7203" w:leader="none"/>
      </w:tabs>
      <w:rPr/>
    </w:pPr>
    <w:r>
      <w:rPr/>
    </w:r>
  </w:p>
  <w:p>
    <w:pPr>
      <w:pStyle w:val="Header"/>
      <w:tabs>
        <w:tab w:val="clear" w:pos="720"/>
        <w:tab w:val="left" w:pos="3089" w:leader="none"/>
        <w:tab w:val="center" w:pos="7203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8">
    <w:name w:val="ข้อความตัวยึด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04:00Z</dcterms:created>
  <dc:creator>Lenovo</dc:creator>
  <dc:description/>
  <cp:keywords/>
  <dc:language>en-US</dc:language>
  <cp:lastModifiedBy>HERO 5</cp:lastModifiedBy>
  <cp:lastPrinted>2019-09-18T16:51:00Z</cp:lastPrinted>
  <dcterms:modified xsi:type="dcterms:W3CDTF">2019-09-18T09:56:00Z</dcterms:modified>
  <cp:revision>67</cp:revision>
  <dc:subject/>
  <dc:title/>
</cp:coreProperties>
</file>