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/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๒</w:t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บัญชีโครง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66810</wp:posOffset>
                </wp:positionH>
                <wp:positionV relativeFrom="paragraph">
                  <wp:posOffset>163830</wp:posOffset>
                </wp:positionV>
                <wp:extent cx="74676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003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แบบ ผ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23.65pt;mso-wrap-distance-left:9.05pt;mso-wrap-distance-right:9.05pt;mso-wrap-distance-top:0pt;mso-wrap-distance-bottom:0pt;margin-top:12.9pt;mso-position-vertical-relative:text;margin-left:69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แบบ ผ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รายระเอียดโครงการพัฒนา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แผนพัฒนาท้องถิ่น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ห้าปี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 </w:t>
      </w:r>
      <w:r>
        <w:rPr>
          <w:rFonts w:cs="TH SarabunIT๙" w:ascii="TH SarabunIT๙" w:hAnsi="TH SarabunIT๙"/>
          <w:b/>
          <w:bCs/>
          <w:sz w:val="24"/>
          <w:szCs w:val="24"/>
        </w:rPr>
        <w:t>(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พ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ศ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๒๕๖๑</w:t>
      </w:r>
      <w:r>
        <w:rPr>
          <w:rFonts w:cs="TH SarabunIT๙" w:ascii="TH SarabunIT๙" w:hAnsi="TH SarabunIT๙"/>
          <w:b/>
          <w:bCs/>
          <w:sz w:val="24"/>
          <w:szCs w:val="24"/>
        </w:rPr>
        <w:t>-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๒๕๖๕</w:t>
      </w:r>
      <w:r>
        <w:rPr>
          <w:rFonts w:cs="TH SarabunIT๙" w:ascii="TH SarabunIT๙" w:hAnsi="TH SarabunIT๙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องค์การบริหารส่วนตำบลห้วยยายจิ๋ว</w:t>
      </w:r>
    </w:p>
    <w:p>
      <w:pPr>
        <w:pStyle w:val="Normal"/>
        <w:spacing w:lineRule="auto" w:line="240" w:before="0" w:after="0"/>
        <w:ind w:left="-1134" w:right="-21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ก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ยุทธศาสตร์จังหวัดที่ ๑ การสร้างความเข้มแข็งทางเศรษฐกิจฐานรากและแข่งขันได้อย่างยั่งยืน</w:t>
      </w:r>
    </w:p>
    <w:p>
      <w:pPr>
        <w:pStyle w:val="Normal"/>
        <w:spacing w:lineRule="auto" w:line="240" w:before="0" w:after="0"/>
        <w:ind w:left="-1134" w:right="-217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ข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ยุทธศาสตร์การพัฒนาขององค์กรปกครองส่วนท้องถิ่นในเขตจังหวัดชัยภูมิ </w:t>
      </w:r>
      <w:r>
        <w:rPr>
          <w:rFonts w:cs="TH SarabunIT๙" w:ascii="TH SarabunIT๙" w:hAnsi="TH SarabunIT๙"/>
          <w:b/>
          <w:bCs/>
          <w:sz w:val="24"/>
          <w:szCs w:val="24"/>
        </w:rPr>
        <w:t>: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ยุทธศาสตร์ที่ ๖ การพัฒนาโครงสร้างพื้นฐานเพื่อรองรับการเป็นศูนย์กลางการตลาดและการเชื่อมโยงสู่ประเทศในประชาคมอาเซียน</w:t>
      </w:r>
    </w:p>
    <w:p>
      <w:pPr>
        <w:pStyle w:val="Normal"/>
        <w:spacing w:lineRule="auto" w:line="240" w:before="0" w:after="0"/>
        <w:ind w:left="-1134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๑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ยุทธศาสตร์การพัฒนาด้านโครงสร้างพื้นฐาน</w:t>
      </w:r>
    </w:p>
    <w:p>
      <w:pPr>
        <w:pStyle w:val="Normal"/>
        <w:spacing w:lineRule="auto" w:line="240" w:before="0" w:after="0"/>
        <w:ind w:left="-1134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๑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๑ แผนงานเคห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ะและ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ชุมชน</w:t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268"/>
        <w:gridCol w:w="1842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เข้าพื้นที่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กษตรทุกเส้นทางพร้อมวางท่อระบายน้ำ 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ลูกระนาดคอนกรีต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เกิ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ามปลอดภัยในการขับขี่ยานพาหน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๖ 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ดอุบัติเหตุภาย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ทางคู่ขนานบดอัดหินคลุก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างคู่ขนานหินคลุกขนาด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 เมตรยาว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่องระบายน้ำขนาดกว้าง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 เมตรยาว ๕๐๐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ะบบประปาบาดาลด้วยระบ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ซล่าเซล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สว่า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ถนนลูกรังภายในหมู่บ้าน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268"/>
        <w:gridCol w:w="1842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หินคลุกภายใน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แรงต่ำ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อ่างเก็บน้ำประปา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ชลประทาน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อ่างเก็บน้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างท่อส่งน้ำเพื่อทดน้ำเข้าอ่างเก็บน้ำชลประทาน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สระน้ำสาธารณะเพื่อ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ว้าง 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ยาว ๑๕๐ เมตร ลึกเฉลี่ย 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่อเติมศาลาอเนกประสงค์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ป็นศูนย์กลางประชาคมหมู่บ้านและเพื่อประโยชน์ ส่วนรวมอื่น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อาค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าล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เนกประสงค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ทุกสาย หมู่ที่ 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ยายไหล่ทางใน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ิ่มช่องจราจ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268"/>
        <w:gridCol w:w="1842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ขยายเสียงตามสายไปคุ้มคลองส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ได้รับข้อมูลข่าวสารอย่าง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ถนนหินคลุกใน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บล็อกคอนเวิส์ทในหมู่บ้า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น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หมู่บ้าน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ฝายน้ำล้น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คสล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ลำห้วยตักตาด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มีน้ำใช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น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ใช้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หูฝาย มข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๒๕๒๗ ลำห้วยตักตาด หมู่ที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มีน้ำใช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น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ใช้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PVC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ากเขื่อนลำขันฉูถึงหมู่บ้าน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ภายในหมู่บ้าน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ไหล่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ดยใช้ลูกรังหรือหินคลุกหมู่ที่ ๒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คมนาค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เข้า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แรงต่ำ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ระบบประปาขนาดใหญ่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บล๊อคคอนเวิส์ท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6.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เมตร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ใช้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ถนนลาดยาง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ายท่าช้าง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ถนนสุรนารายณ์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6.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่องสว่า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๒๐ 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ผงโซล่าเซล หมู่ที่ ๒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นางอำพร แก้วเพช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าดาลในหมู่บ้านและพื้นที่การเกษตร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ลอกคลอง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ประป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นายราชถึงบล็อคคอนเวิส์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ต่อเติมศาลาอเนกประสงค์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เพื่อเป็นศูนย์กลางประชาคมหมู่บ้านและเพื่อประโยชน์ ส่วนรวมอื่น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ับปรุงอาค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าร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อเนก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ระสงค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มาตรฐาน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2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ลานตากอเนกประสงค์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ใช้ประโยชน์ในลานตา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แห่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ใช้ประโยชน์ 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สียงตามส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และปรับปรุงเสียงตามส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 หมู่ที่ 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ถนนหินคลุกในพื้นที่หมู่บ้า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ถนนหินคลุ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 หมู่ที่ ๓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ถนนทางหลวงถึงบ้านใหม่โนนเมื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กำแพงกั้นดิน หมู่ที่ 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้องกันการพังทลายของดิ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๒๕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มีการพังทลายของด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ไหล่ทางคอนกรีตเสริมเหล็กสายหลัก หมู่ที่ 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ลูกรังเข้าพื้นที่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คมนาคมเข้าแปลง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เข้าเส้นทางการเกษตร หมู่ที่ 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65"/>
        <w:gridCol w:w="2253"/>
        <w:gridCol w:w="1786"/>
        <w:gridCol w:w="986"/>
        <w:gridCol w:w="983"/>
        <w:gridCol w:w="983"/>
        <w:gridCol w:w="983"/>
        <w:gridCol w:w="1001"/>
        <w:gridCol w:w="1030"/>
        <w:gridCol w:w="1949"/>
        <w:gridCol w:w="1109"/>
      </w:tblGrid>
      <w:tr>
        <w:trPr>
          <w:trHeight w:val="25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าธารณะ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สัญจรในเวลากลางคื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เพื่อการเกษตร หมู่ที่ 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ประปาวัด ถึง บ้านคลองส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สัญจรในเวลากลางคื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ไฟฟ้าและแสงสว่างภายในหมู่บ้าน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สัญจรในเวลากลางคื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 จุ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ภายในหมู่บ้าน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สัญจรในเวลากลางคื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ทำบ่อตามไร่นา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ฝายน้ำล้น ถึง บ้านหินเพ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ิ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พัฒน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ฝายน้ำล้นที่ชำรุด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ยาว ๑๕ 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ริมฝายน้ำประปา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ิ๋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๐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พื้นที่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ไร่นา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าล จำนวน ๑ บ่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เสียงตามสาย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และปรับปรุงเสียงตามสาย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ศาลาประชาคม หมู่ที่ ๓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ป็นศูนย์กลางประชาคมหมู่บ้านและเพื่อประโยชน์ส่วนรวมอื่นๆ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ศาลาประชาค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29"/>
        <w:gridCol w:w="2266"/>
        <w:gridCol w:w="1790"/>
        <w:gridCol w:w="1008"/>
        <w:gridCol w:w="991"/>
        <w:gridCol w:w="1032"/>
        <w:gridCol w:w="950"/>
        <w:gridCol w:w="986"/>
        <w:gridCol w:w="1039"/>
        <w:gridCol w:w="10"/>
        <w:gridCol w:w="1693"/>
        <w:gridCol w:w="1134"/>
      </w:tblGrid>
      <w:tr>
        <w:trPr>
          <w:trHeight w:val="17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ถนนหินคลุกในพื้นที่หมู่บ้าน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/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ลูกรังเข้าพื้นที่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คมนาคมเข้าแปลงเกษต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๐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๕๐๐ เมตร 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SML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ถนนบ้านวังคมค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ดินยกระดับ หมู่ที่ 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เดินเท้าหน้าเขื่อน หมู่ที่ 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 เมตร ยาว ๕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ไหล่ทา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หลัก หมู่ที่ 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29"/>
        <w:gridCol w:w="2268"/>
        <w:gridCol w:w="1806"/>
        <w:gridCol w:w="992"/>
        <w:gridCol w:w="991"/>
        <w:gridCol w:w="991"/>
        <w:gridCol w:w="991"/>
        <w:gridCol w:w="1033"/>
        <w:gridCol w:w="1000"/>
        <w:gridCol w:w="1693"/>
        <w:gridCol w:w="1134"/>
      </w:tblGrid>
      <w:tr>
        <w:trPr>
          <w:trHeight w:val="17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 หมู่ที่ 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๗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ภายในหมู่บ้าน หมู่ที่ 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 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้ายน้ำประปาบ่อบาดาล หมู่ที่ 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สูง ๑๘ เมตรยาว ๒๐ 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๐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 หมู่ที่ ๔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สามแยกเข้าบ้านวังคมค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้ายหอส่งน้ำประปา หมู่ที่ ๔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๑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คุ้มบ้านโนน ถึง อ่างเก็บ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ที่ ๒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คุ้มบ้านโนน ถึงอ่างเก็บน้ำคุ้มสามแย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หอถัง กว้าง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 ยาว 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๕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๙ 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 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126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5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หมู่บ้าน 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พื้นที่การเกสรตามไร่น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พื้นที่การเกษตรตามไร่น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ทำบ่อ ตามไร่นา 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ทำบ่อ ตามไร่น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 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ช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อน้ำ จำนวน ๒ แห่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๑๖ 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ู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ศาลาอเนกประสงค์ 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็นศูนย์กลางประชาคมหมู่บ้านและเพื่อประโยชน์ ส่วนรวมอื่น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๖ 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๑๒ เมตร สูง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๔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๔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าลาอเน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่อเติมอาคารอเนกประสงค์ 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ป็นศูนย์กลางประชาคมหมู่บ้านและเพื่อประโยชน์ ส่วนรวมอื่น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อาค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เนกประสงค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าคารอเน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เสียงตามสาย หมู่ที่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และปรับปรุงเสียงตามส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อาคารผลิตน้ำประปา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ค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ถนนหินคลุกในพื้นที่หมู่บ้าน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/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0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831"/>
        <w:gridCol w:w="1850"/>
        <w:gridCol w:w="2127"/>
        <w:gridCol w:w="995"/>
        <w:gridCol w:w="6"/>
        <w:gridCol w:w="980"/>
        <w:gridCol w:w="6"/>
        <w:gridCol w:w="998"/>
        <w:gridCol w:w="992"/>
        <w:gridCol w:w="993"/>
        <w:gridCol w:w="992"/>
        <w:gridCol w:w="1704"/>
        <w:gridCol w:w="1134"/>
      </w:tblGrid>
      <w:tr>
        <w:trPr>
          <w:trHeight w:val="17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17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บดอัด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๕๐๐ 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ถนนบดอัดหินคลุกแบบคู่ขน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ถนนเดิมให้ม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บ้าน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 เมตร ตา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บ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มดินบ่อน้ำสาธารณประโยชน์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็นพื้นที่ในการใช้ประโยชน์ในชุมช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มดินบ่อน้ำสาธารณะประโยชน์ จำนว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พื้นที่ในการใช้ประโยชน์ใน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ดินยกระดับ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ลูกระนาดคอนกรีต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มี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ามปลอดภัยในการขับขี่ยานพาหน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 ยาว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 เมตร สูง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เข้าแปลง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ภายใน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หมู่บ้าน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เพื่อการเกษตร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เพียงพอและทั่วถึ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เพียงพอและ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๓ ซอย 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ไฟฟ้าแสงจันทร์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๒๐ จุ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คลองดาดดิน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๑๖ เมตร ยาว 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ลึก ๘๐ เมตร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ท่อ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ข้าพื้นที่การเกษตร หมู่ที่ ๕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วังตาเมาเขาก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คลองส่ง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๕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โคกรังบ้านโนนส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งคร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เพื่อการอุปโภคและการเกษตร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เพื่อการอุปโภคและการเกษตร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ทำบ่อ ตามไร่นา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 หมู่ที่ 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ซับสาฆ้อ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ลานตากข้าวและศูนย์ผลิตพันธุ์ข้าว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ลานตากข้าวและมีศูนย์ผลิตพันธ์ข้า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ลานตากข้าวและมีศูนย์ผลิตพันธ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ุ์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ว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านตา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ลานตากข้าวและมีศูนย์ผลิตพันธ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ุ์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สียงตามสาย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สียงตามสายทั้ง ระบบจำนวน ๑ ชุ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หอกระจายข่าว หมู่ที่ 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หอกระจายข่าว จำนวน ๑ แห่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ถนนหินคลุกในพื้นที่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center" w:pos="334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center" w:pos="334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๓๐๐ 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๕๐๐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ไหล่ทางคอนกรีตเสริมเหล็กสายหลัก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เข้าพื้นที่การเกษตร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าคมเข้าแปลง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ภายในหมู่บ้าน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หินคลุกในหมู่บ้าน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หมู่บ้าน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 หมู่ที่ ๖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อยบ้านวังคมคายและคุ้มหาดทร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แรงต่ำ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ทำบ่อ ตามไร่นา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อกระจายข่าว หมู่ที่ ๖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หาดทร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หอกระจายข่าว จำนวน ๑ แห่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ศาลาอเนกประสงค์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็นศูนย์การประชาคมหมู่บ้านและเพื่อประโยชน์ส่วนร่วมอื่น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๖ เมตร ยาว ๑๒ เมตร สูง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๘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๘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ลานตากอเนกประสงค์ หมู่ที่ 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ใช้ประโยชน์ต่างๆ ในลานตา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ลานตากอเนกประสงค์ จำนวน ๑ แห่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ใช้ประโยชน์ต่างๆ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พื้นที่หมู่บ้าน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149"/>
        <w:gridCol w:w="1950"/>
        <w:gridCol w:w="990"/>
        <w:gridCol w:w="989"/>
        <w:gridCol w:w="989"/>
        <w:gridCol w:w="989"/>
        <w:gridCol w:w="902"/>
        <w:gridCol w:w="1130"/>
        <w:gridCol w:w="1677"/>
        <w:gridCol w:w="1134"/>
      </w:tblGrid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ถนนหินคลุกในพื้นที่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Cs w:val="22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อัดบดหินคลุก หมู่ที่ ๗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ยางเตี้ย ถึง บ้านประดู่ง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อัดบด หมู่ที่ ๗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ระหว่างหมู่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๕๐๐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ดินแนวเขตป้องกันไฟป่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หมู่บ้าน หมู่ที่ 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่องระบายน้ำ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๖๐ เมตร พร้อมงานวางท่อขนาด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ซ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จุด จำนวน ๖ ท่อน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ถนนหินคลุกในพื้นที่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121"/>
        <w:gridCol w:w="1941"/>
        <w:gridCol w:w="989"/>
        <w:gridCol w:w="988"/>
        <w:gridCol w:w="988"/>
        <w:gridCol w:w="988"/>
        <w:gridCol w:w="902"/>
        <w:gridCol w:w="1129"/>
        <w:gridCol w:w="1669"/>
        <w:gridCol w:w="1184"/>
      </w:tblGrid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หมู่บ้าน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หนา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ลูกรังเข้าแปลงเกษตรระหว่างหมู่บ้าน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อัดบดหินคลุกเข้าแปลงเกษตร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คู่ขนานบดอัดหินคลุ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เทพสถิต–ซับใหญ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เข้าพื้นที่การเกษตร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ภายในหมู่บ้าน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หินคลุกภายในหมู่บ้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แรงต่ำ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ระบบน้ำประปา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างท่อประปา ระยะทาง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พื้นที่การเกษตร หมู่ที่ ๗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149"/>
        <w:gridCol w:w="1950"/>
        <w:gridCol w:w="991"/>
        <w:gridCol w:w="990"/>
        <w:gridCol w:w="990"/>
        <w:gridCol w:w="989"/>
        <w:gridCol w:w="902"/>
        <w:gridCol w:w="1130"/>
        <w:gridCol w:w="1532"/>
        <w:gridCol w:w="1276"/>
      </w:tblGrid>
      <w:tr>
        <w:trPr>
          <w:trHeight w:val="1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ไฟฟ้าส่องสว่างในหมู่บ้าน หมู่ที่ 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๒๐ จุ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น้ำประปาหมู่บ้าน หมู่ที่ 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ครื่องกรองน้ำระบบประป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ช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อน้ำ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๑๕ เมตร ยาว ๑๐ เมตร สู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๘๐ เมตร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ขุดลอกลำห้วยสีเสียด หมู่ที่ ๗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บ้านยางเตี้ย ถึง บ้านประดู่งา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ก็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้ำได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สียงตามสาย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นสายระยะทาง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ลำโพง ๒๐ จุด พร้อม เครื่องเสีย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อัดบดหินคลุก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อัดบด หมู่ที่ ๘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ประดู่งาม ถึง บ้านคลองสระแก้ว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149"/>
        <w:gridCol w:w="1950"/>
        <w:gridCol w:w="990"/>
        <w:gridCol w:w="989"/>
        <w:gridCol w:w="989"/>
        <w:gridCol w:w="989"/>
        <w:gridCol w:w="902"/>
        <w:gridCol w:w="1130"/>
        <w:gridCol w:w="1538"/>
        <w:gridCol w:w="1273"/>
      </w:tblGrid>
      <w:tr>
        <w:trPr>
          <w:trHeight w:val="1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๔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ปรับเกรดเข้าพื้นที่การเกษต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 หมู่ที่ ๘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บ้านประดู่งามถึงบ้านโคกรั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ภายในหมู่บ้าน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น้ำประปาหมู่บ้าน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ครื่องกรองน้ำระบบประป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่องสว่า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๒๐ จุ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ไฟฟ้าแสงจันทร์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ใช้อย่างเพียงพอและทั่วถึ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 ๖ สายๆ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ะ ๕๐๐ เมตร รวม 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ใช้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พื้นที่การเกษตร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 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ก็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้ำได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สียงตามส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นส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เมตร ลำโพง ๒๐ จุด พร้อมเครื่องขย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ุปกรณ์ครบชุ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สะพานข้ามลำห้วยสีเสียด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บ้านประดู่งา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คลองสระแก้ว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)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   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พื้นที่หมู่บ้าน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หมู่บ้า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๕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ิ่มกำลังหม้อแปลง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อมป์ หมู่ที่ 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หินคลุก หมู่ที่ 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ซ่อมแซมถนนลูกรั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เหว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รือถนนหินคลุกภายในหมู่บ้าน หมู่ที่ 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๐๐๐ 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FF0000"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34"/>
        <w:gridCol w:w="2126"/>
        <w:gridCol w:w="23"/>
        <w:gridCol w:w="1950"/>
        <w:gridCol w:w="11"/>
        <w:gridCol w:w="979"/>
        <w:gridCol w:w="14"/>
        <w:gridCol w:w="975"/>
        <w:gridCol w:w="17"/>
        <w:gridCol w:w="972"/>
        <w:gridCol w:w="20"/>
        <w:gridCol w:w="969"/>
        <w:gridCol w:w="23"/>
        <w:gridCol w:w="879"/>
        <w:gridCol w:w="114"/>
        <w:gridCol w:w="992"/>
        <w:gridCol w:w="24"/>
        <w:gridCol w:w="1538"/>
        <w:gridCol w:w="1276"/>
      </w:tblGrid>
      <w:tr>
        <w:trPr>
          <w:trHeight w:val="27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ลูกรังภายในหมู่บ้าน 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ประป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ระบบน้ำประปาบาดาล แห่งที่ ๒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วังบายศร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ามจุ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ิมาตร ๑๒ ลบ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าธารณะ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แรงต่ำ 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ทำบ่อ ตามไร่นา 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ทำบ่อ ตามไร่น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ขยายสระน้ำสาธารณะ 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วังตาลา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17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ช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อน้ำ หมู่ที่ ๙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ามแบบ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สียงตามสาย หมู่ที่ ๙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นสายระยะทาง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ลำโพง ๒๐ จุด พร้อมเครื่องขย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ุปกรณ์ครบชุ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หมู่ที่ ๑๐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บายน้ำเสียจากครัวเรือนประชาช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เมตรพร้อมวางท่อขนาด ๖๐ ซเมตร จำนวน ๑ จุด จำนวน ๖ ท่อน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ระบายน้ำเสียจากครัวเรือน ของประชา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ลูกรังเข้าพื้นที่สาธารณะประโยชน์ หมู่ที่ ๑๐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เหว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รือถน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ินคลุก หมู่ที่ ๑๐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ระหว่างหมู่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34"/>
        <w:gridCol w:w="2125"/>
        <w:gridCol w:w="23"/>
        <w:gridCol w:w="1949"/>
        <w:gridCol w:w="11"/>
        <w:gridCol w:w="979"/>
        <w:gridCol w:w="16"/>
        <w:gridCol w:w="973"/>
        <w:gridCol w:w="19"/>
        <w:gridCol w:w="970"/>
        <w:gridCol w:w="22"/>
        <w:gridCol w:w="967"/>
        <w:gridCol w:w="25"/>
        <w:gridCol w:w="877"/>
        <w:gridCol w:w="116"/>
        <w:gridCol w:w="992"/>
        <w:gridCol w:w="24"/>
        <w:gridCol w:w="1538"/>
        <w:gridCol w:w="1276"/>
      </w:tblGrid>
      <w:tr>
        <w:trPr>
          <w:trHeight w:val="11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4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เกรดถนนเพื่อการเกษตร 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ะพานขอบสระน้ำ 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 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๒ จุด จุดที่ ๑ ระยะทาง ๘๐๐ เมตร จุดที่ ๒ ระยะทาง ๕๐๐ เมตร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ไฟฟ้าแสงจันทร์ 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๐ จุ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แรงต่ำ 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๗๐๐ เมตร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๖๐๐ เมตร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ไฟฟ้าแสงสว่างโซล่าเซล 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๓ ตัว ๓ วงจร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๑ บ่อ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7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๑๐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ศาลาอเนกประสงค์ หมู่ที่ ๑๐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เป็นศูนย์การประชาคมหมู่บ้านและเพื่อประโยชน์ส่วนรวมอื่น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๑๐ เมตร ยาว ๑๖ เมตร สูง ๕ เมตร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๘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๘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๑๐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ถนนเข้าแปลง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บ้านหนองโบสถ์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บล็อกคอนเวิส์ท แบบ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ช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เป็นฝายกักน้ำในตัว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วางระบบเสียงตามสายพร้อมอุปกรณ์ครบ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หอธงป่าชุมชนวังครกเขาซ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่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าเลือด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มีสถานที่เก็บธงซึ่งเป็นสัญลักษณ์ป่าชุมช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มีสถานที่เก็บธงซึ่งเป็นสัญลักษณ์ป่า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ประปาขนาดใหญ่ หมู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น้ำอุปโภค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ยายเขตประปาหมู่บ้าน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108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น้ำอุปโภค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ฝายน้ำล้นขนาดเล็กเร่งด่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การเกษต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108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ใช้ใน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20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แปลงเกษตร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 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ลูกรังอัดบดเข้าพื้นที่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หมู่บ้าน หมู่ที่ ๑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 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x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 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เพื่อหาแหล่งน้ำผลิต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้มคลองช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งแมว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เจาะบ่อบาดาลพื้นที่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สว่างรอบ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126"/>
        <w:gridCol w:w="1984"/>
        <w:gridCol w:w="993"/>
        <w:gridCol w:w="992"/>
        <w:gridCol w:w="992"/>
        <w:gridCol w:w="992"/>
        <w:gridCol w:w="993"/>
        <w:gridCol w:w="992"/>
        <w:gridCol w:w="1559"/>
        <w:gridCol w:w="1276"/>
      </w:tblGrid>
      <w:tr>
        <w:trPr>
          <w:trHeight w:val="1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4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ฝายชะลอน้ำตลอดลำห้วย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สระน้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ริเวณบ่อกลาง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ฝายหินดาด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างท่อส่งน้ำเพื่อทดน้ำจากเขื่อนลำคันฉู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ถึงบ้านใหม่โนนเมือ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ลานตาก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ใช้ประโยชน์ต่างๆ ในลานตา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ลานตากอเนกประสงค์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ห่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ใช้ประโยชน์ต่างๆ 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นสายระยะท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ำโพ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 พร้อมเครื่องขย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126"/>
        <w:gridCol w:w="1984"/>
        <w:gridCol w:w="993"/>
        <w:gridCol w:w="992"/>
        <w:gridCol w:w="992"/>
        <w:gridCol w:w="992"/>
        <w:gridCol w:w="993"/>
        <w:gridCol w:w="850"/>
        <w:gridCol w:w="1701"/>
        <w:gridCol w:w="1276"/>
      </w:tblGrid>
      <w:tr>
        <w:trPr>
          <w:trHeight w:val="1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x1,500x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ดิน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ินราง ถึง 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งบายศร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บล็อกคอนเวิส์ท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x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ซ่อมแซมถนนในหมู่บ้านพร้อมวางท่อเป็นจุด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โล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ปรับเกรดถนนลูกรั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ปรับเกรดถนนลูกรัง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126"/>
        <w:gridCol w:w="1984"/>
        <w:gridCol w:w="993"/>
        <w:gridCol w:w="992"/>
        <w:gridCol w:w="992"/>
        <w:gridCol w:w="992"/>
        <w:gridCol w:w="993"/>
        <w:gridCol w:w="992"/>
        <w:gridCol w:w="1559"/>
        <w:gridCol w:w="1276"/>
      </w:tblGrid>
      <w:tr>
        <w:trPr>
          <w:trHeight w:val="1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ิ่มเติมถนนดินในซอย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าธารณะ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และ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ในแปลง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หินรา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ำบ่อ ตามไร่น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ำบ่อ ตามไร่น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อกระจายข่าว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ห่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ลำโพ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 พร้อมเครื่องขย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559"/>
        <w:gridCol w:w="1276"/>
      </w:tblGrid>
      <w:tr>
        <w:trPr>
          <w:trHeight w:val="1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ลานตาก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ใช้ประโยชน์ในลานตา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ลานตากอเนกประสงค์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ห่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ใช้ประโยชน์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ถนนลาดยา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ายวังสมบูรณ์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ินราง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นองกระโจ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)     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บ้านหินราง 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8.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3,0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ฝายน้ำล้นคลองหินราง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มน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มห้วยหางช้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559"/>
        <w:gridCol w:w="1276"/>
      </w:tblGrid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x1,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หรือหินคลุก ระหว่าง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แปลง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559"/>
        <w:gridCol w:w="1276"/>
      </w:tblGrid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กรอง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กรองน้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บ่อน้ำขนาดเล็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ไฟฟ้า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 เพิ่มเติม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สายผ่านแล้ว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และระบบสูบน้ำด้วยไฟฟ้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 ตามไร่น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สระ–บ่อ ตามไร่น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บ่อสำหรับเก็บน้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x50x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  <w:t>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FF0000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color w:val="FF0000"/>
                <w:sz w:val="24"/>
                <w:sz w:val="24"/>
                <w:szCs w:val="24"/>
              </w:rPr>
              <w:t>ลำห้วย</w:t>
            </w:r>
            <w:r>
              <w:rPr>
                <w:rFonts w:ascii="TH SarabunIT๙" w:hAnsi="TH SarabunIT๙" w:cs="TH SarabunIT๙"/>
                <w:color w:val="FF0000"/>
                <w:sz w:val="24"/>
                <w:sz w:val="24"/>
                <w:szCs w:val="24"/>
              </w:rPr>
              <w:t>สาธารณะ</w:t>
            </w:r>
            <w:r>
              <w:rPr>
                <w:rFonts w:ascii="TH SarabunIT๙" w:hAnsi="TH SarabunIT๙" w:cs="TH SarabunIT๙"/>
                <w:color w:val="FF0000"/>
                <w:sz w:val="24"/>
                <w:sz w:val="24"/>
                <w:szCs w:val="24"/>
              </w:rPr>
              <w:t>ห้วยน้อย</w:t>
            </w:r>
            <w:r>
              <w:rPr>
                <w:rFonts w:ascii="TH SarabunIT๙" w:hAnsi="TH SarabunIT๙" w:cs="TH SarabunIT๙"/>
                <w:color w:val="FF0000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่องระบายน้ำพร้อมวางท่อเข้าฝาย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80x2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ิ่มลำโพ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ัว ส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เสียงตามสายภายใน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ศาลา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เป็นศูนย์การประชาคมหมู่บ้านและเพื่อประโยชน์ส่วนรวมอื่น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ระบบประปาขนาดใหญ่ หมู่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ที่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บ้านหินเพิงพัฒนา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ดิน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เมืองทองถึงบ้านหนองผักบุ้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2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ข้า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ถนนเดิม ข้าง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อัดบด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.50x1,200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850"/>
        <w:gridCol w:w="1843"/>
        <w:gridCol w:w="1134"/>
      </w:tblGrid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พื่อการเกษตรเชื่อมระหว่างตำบล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่องระบายน้ำรูปตัววีขอบถน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.50x1,200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ไหล่ถนนทางเข้า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ป้อมตำรวจถึงสถานีรถไฟ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ข้าง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ทางคู่ขนานบดอัดหินคลุ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สว่า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ประปา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กรอง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กรองน้ำเปลี่ยนท่อระบายน้ำให้มีขนาด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ปลี่ยนท่อน้ำประปา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PVC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น้ำประปาเพิ่ม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PVC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พิ่มไฟฟ้าแสงสว่า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นายวีรชัยถึงบ้านนายหล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ยายจิ๋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คลองเพื่อการเกษ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บ่อเพื่อ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บ่อเพื่อการเกษ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บ่อน้ำโย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บ่อน้ำโยกเพื่อการเกษ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ศาลาประชาคม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เป็นศูนย์การประชาคมหมู่บ้านและเพื่อประโยชน์ส่วนรวมอื่น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มีศูนย์การประชาคมหมู่บ้านและเพื่อประโยชน์ส่วนรวมอื่น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ทั้งระบบ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เกรดถนนในหมู่บ้านทุก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อัดบด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เขาวงศ์พระจันทร์ถึงบ้านวังอ้ายคง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ไร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ไหล่ถนน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ข้าง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.5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อัดบดหินคลุ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ระหว่างหมู่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เขาวงศ์พระจันทร์ถึงบ้านวังคมค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สาย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สาธารณะ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สว่า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อยคุ้มตะวันต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สาธารณะ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เข้าสู่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ังน้ำประปา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ถังน้ำ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สว่างโซล่าเซล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ั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ง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่อเติมท่อน้ำประปา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PVC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เพื่อ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ประปา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น้ำ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ะป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บ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้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บ่อเพื่อการเกษ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บ่อน้ำโย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บ่อน้ำโยกเพื่อการเกษ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 ลำโพ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 พร้อมอุปกรณ์ครบ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่อเติมศาลา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เป็นศูนย์การประชาคมหมู่บ้านและเพื่อประโยชน์ ส่วนรวมอื่น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6x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มีศูนย์การประชาคมหมู่บ้านและเพื่อประโยชน์ส่วนรวมอื่น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เสียงตามส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ศาลาประชาคม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เป็นศูนย์การประชาคมหมู่บ้านและเพื่อประโยชน์ส่วนรวมอื่น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ดิน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แปลง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างท่อระบายน้ำพร้อมบ่อพัก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ถนนสายหน้าโรงเรียนบ้านวังตาลาดสมบูรณ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แปลง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ดินเข้าพื้นที่การเกษตรโดยฝังท่อ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วัดถ้ำงู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ยางส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อนล่างช่วงบรรจบลำห้วยวังตาล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ทั้งระบบ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อกระจายข่าว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ทั้งระบบ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สร้างหอถังน้ำประปาบาดาลศาลากลาง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1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1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พื้นที่การเกษตร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บดอัด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บดอัด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ระหว่างหมู่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41"/>
        <w:gridCol w:w="1789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7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ทางคู่ขนานจากสามแย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ำบล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้านไร่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6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ครื่องกรองน้ำระบบ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วังแร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2410"/>
        <w:gridCol w:w="993"/>
        <w:gridCol w:w="992"/>
        <w:gridCol w:w="992"/>
        <w:gridCol w:w="992"/>
        <w:gridCol w:w="993"/>
        <w:gridCol w:w="992"/>
        <w:gridCol w:w="1559"/>
        <w:gridCol w:w="1134"/>
      </w:tblGrid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นสายและลำโพง พร้อมอุปก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บ้านคลองสระแก้ว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1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นองผักบุ้งถึงบ้านโคกไค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หนองผักบุ้งถึงบ้านซับถาวร 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ะตะแบ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ถนนลูกรังบดอัด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เข้าแปลง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นาค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2268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สว่า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ระบบน้ำประปา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ระบบน้ำ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น้ำระบบ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ยางสา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 ตามไร่น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 ตามไร่น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8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45"/>
        <w:gridCol w:w="1985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63"/>
      </w:tblGrid>
      <w:tr>
        <w:trPr>
          <w:trHeight w:val="30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เสียงตามสายและลำโพงพร้อมเครื่องขย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เสียงตามสาย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งานวางท่อระบาย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PVC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มเข้าแปลง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พร้อมไหล่ทางหินคลุกทั้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้างๆ 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ถมดินที่สาธารณะเพื่อสร้างลานตาก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x4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ไหล่ถนน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ข้าง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พื่อ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งานวางท่อระบบ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PVC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บล็อกคอนเวิส์ทลำห้วยวังตะเข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6.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เมตร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สาธารณะ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45"/>
        <w:gridCol w:w="1985"/>
        <w:gridCol w:w="1984"/>
        <w:gridCol w:w="1021"/>
        <w:gridCol w:w="993"/>
        <w:gridCol w:w="992"/>
        <w:gridCol w:w="992"/>
        <w:gridCol w:w="992"/>
        <w:gridCol w:w="993"/>
        <w:gridCol w:w="1672"/>
        <w:gridCol w:w="1134"/>
      </w:tblGrid>
      <w:tr>
        <w:trPr>
          <w:trHeight w:val="18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สู่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ไฟฟ้า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ไฟฟ้าสาธารณะภายในหมู่บ้า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6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 ตามไร่น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ตามไร่น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่อเติมศาลา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เป็นศูนย์การประชาคมหมู่บ้านและเพื่อประโยชน์ส่วนรวมอื่นๆ ใน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6x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ศูนย์การประชาคมหมู่บ้านและเพื่อประโยชน์ส่วนรว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ื่นๆ 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ทั้งระบบ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ศาลา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เป็นศูนย์การประชาคมหมู่บ้านและเพื่อประโยชน์ ส่วนรวมอื่น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.5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มีศูนย์การประชาคมหมู่บ้านและเพื่อประโยชน์ส่วนรวมอื่น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อกระจายข่าว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อกระจายข่าว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ลานตากอเนกประสงค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ใช้ประโยชน์ต่างๆ ในลานตา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ลานต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อเนกประสงค์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ห่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ะชาชนได้ใช้ประโยชน์ต่างๆ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แอสฟัสติกคอนกรีต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ถนนหินคลุ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ระหว่างหมู่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4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ียงพ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าธารณะ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ในเวลากล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2126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ำห้วยวังตะเข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และลำโพงพร้อมอุปกรณ์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อ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ต่อเติมศาลาอเนกประสงค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เป็นศูนย์การประชาคมหมู่บ้านและเพื่อประโยชน์ส่วนรวมอื่น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่อเติมอาคารอเนกประสงค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มีศูนย์การประชาคมหมู่บ้านและเพื่อประโยชน์ส่วนรวมอื่น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ก่อสร้างถนนหินคลุกในพื้นที่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บดอัด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เกรดถนน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ถนนดินพร้อมวางท่อถนน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x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5x1,500x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บดอัด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ะดวกในการคมนาค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ไหล่ทางถนนสุรนารายณ์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ประสพโชค ถึงบ้านห้วยยายจิ๋ว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ไหล่ทาง ข้าง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 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ทางคู่ขนานบดอัดหินคลุก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ไฟฟ้าสาธารณะในซอย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บ้า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สว่างโซล่าเซล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ั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ง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ลอดภัย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1984"/>
        <w:gridCol w:w="993"/>
        <w:gridCol w:w="992"/>
        <w:gridCol w:w="992"/>
        <w:gridCol w:w="992"/>
        <w:gridCol w:w="993"/>
        <w:gridCol w:w="992"/>
        <w:gridCol w:w="1701"/>
        <w:gridCol w:w="1134"/>
      </w:tblGrid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ไฟฟ้าใช้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ไฟฟ้าใช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ประปา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น้ำ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กรอง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กรองน้ำเปลี่ยนท่อระบายน้ำให้มีขนาด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างท่อประป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เพื่อทำน้ำประป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จาะบ่อบาดา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 ตามไร่น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ตามไร่น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ต่อเติมศาลาอเนกประสงค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เป็นศูนย์การประชาคมหมู่บ้านและเพื่อประโยชน์ ส่วนรวมอื่น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่อเติมอาคารอเนกประสงค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มีศูนย์การประชาคมหมู่บ้านและเพื่อประโยชน์ส่วนรวมอื่น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และลำโพ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พร้อมอุปกรณ์ครบชุด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คลอง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แสงจันทร์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8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45"/>
        <w:gridCol w:w="1985"/>
        <w:gridCol w:w="1984"/>
        <w:gridCol w:w="284"/>
        <w:gridCol w:w="709"/>
        <w:gridCol w:w="284"/>
        <w:gridCol w:w="708"/>
        <w:gridCol w:w="284"/>
        <w:gridCol w:w="708"/>
        <w:gridCol w:w="284"/>
        <w:gridCol w:w="708"/>
        <w:gridCol w:w="284"/>
        <w:gridCol w:w="709"/>
        <w:gridCol w:w="284"/>
        <w:gridCol w:w="708"/>
        <w:gridCol w:w="284"/>
        <w:gridCol w:w="1275"/>
        <w:gridCol w:w="284"/>
        <w:gridCol w:w="992"/>
        <w:gridCol w:w="29"/>
      </w:tblGrid>
      <w:tr>
        <w:trPr>
          <w:trHeight w:val="30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ระบบประปา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ับปรุงระบบน้ำประป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อุปโภคบริโภคอย่างทั่วถึ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ระบบน้ำประป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ประปา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ฝายน้ำล้นขนาดใหญ่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79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1,0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น้ำอุป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โภคบริโภคอย่างทั่วถึ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่อสร้างถนนลาดยาง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สายเลียบทางรถไฟ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นองโบสถ์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)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6.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2,800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79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4,0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ขุดลอกลำห้วยยายจิ๋ว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มีน้ำอุปโภคบริโภคอย่างทั่วถึงและเพียงพ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79" w:hanging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79" w:hanging="0"/>
              <w:jc w:val="center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๑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ก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ช้น้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น้ำอุปโภคบริโภคอย่างทั่วถึ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79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จัดซื้อที่ดิน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ให้ประชาชนได้ใช้ ประโยชน์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่วมกั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าคากลางที่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ได้ทำกิจกรรมร่วม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ั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อัดบด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ากบ้านโนนสน ถึง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ะตะแบ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x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ทางหลวงเข้าหมู่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0x1,200x0.1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3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ศูนย์ปฏิบัติธรรมเทพนิมิต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x5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เข้าพื้นที่การเกษต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เข้าแปลงเกษตร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ร่องระบายน้ำ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างแยกเข้าวัดแจ่มประชาสรรค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x1,200x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หินคลุ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,0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x1,0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เส้นทางคู่ขน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โนนสนถึงบ้านโคกรั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ลูกรัง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3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ถนนหินคลุก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ไฟฟ้าแรงต่ำ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ไฟฟ้าสาธารณะ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สัญจร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วลากลางคืน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tbl>
      <w:tblPr>
        <w:tblW w:w="1618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45"/>
        <w:gridCol w:w="1985"/>
        <w:gridCol w:w="1984"/>
        <w:gridCol w:w="993"/>
        <w:gridCol w:w="992"/>
        <w:gridCol w:w="142"/>
        <w:gridCol w:w="850"/>
        <w:gridCol w:w="142"/>
        <w:gridCol w:w="850"/>
        <w:gridCol w:w="142"/>
        <w:gridCol w:w="992"/>
        <w:gridCol w:w="993"/>
        <w:gridCol w:w="1559"/>
        <w:gridCol w:w="1163"/>
      </w:tblGrid>
      <w:tr>
        <w:trPr>
          <w:trHeight w:val="23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สาธารณ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ศูนย์ปฏิบัติธรร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ทพนิมิ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เจาะบ่อบาดาลเพื่อทำน้ำประป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่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ในการ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่อมแซมไฟฟ้า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ความสะดวกในการสัญจรในเวลากลางค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ปลอดภัยในการสัญจรในเวลากลางคื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 ตามไร่นา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สระ–ทำบ่อ ตามไร่น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ขยายสระน้ำสาธารณะ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อ่างเก็บน้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งคก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อนบ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4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อกระจายข่าว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สาโครงเหล็ก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ิดตั้งเสียงตามสาย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ได้รั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นสายและลำโพง พร้อมอุปกรณ์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รบ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ผยแพร่ข่าว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ข้อมูลข่าวสารได้อย่างทั่วถึ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ับปรุงผิวจราจรแอสฟัสติกคอนกรี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ซ่อมแซม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ถนนท่อระบายน้ำ ภาย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ว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ปรับปรุงผิวจราจรถนนหินคลุกในพื้นที่หมู่บ้าน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 xml:space="preserve">ต่อเติมศาลาอเนกประสงค์ หมู่ที่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</w:rPr>
              <w:t xml:space="preserve">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ื่อเป็นศูนย์การประชาคมหมู่บ้านและเพื่อประโยชน์ ส่วนรวมอื่น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่อเติ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าล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เนกประสงค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าตร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มีศูนย์การประชาคมหมู่บ้านและเพื่อประโยชน์ส่วนรวมอื่นๆ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างท่อระบายน้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สายเทพสถิต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ับใหญ่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๒๒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ากบ้านโนนสน ถึ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ยางเตี้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,00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23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ที่คาดว่าจะได้รับ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งานรับผิดชอบหลัก</w:t>
            </w:r>
          </w:p>
        </w:tc>
      </w:tr>
      <w:tr>
        <w:trPr>
          <w:trHeight w:val="3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๕๖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หรือซ่อมแซมถนนหินคลุก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,0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หรือซ่อมแซมถนนเข้าพื้นที่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,0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ถนนเข้าพื้นที่การเกษตรภายในหมู่บ้าน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,00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Cs w:val="22"/>
              </w:rPr>
              <w:t>2,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5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างท่อระบายน้ำ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ท่อระบายน้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ภายในหมู่บ้าน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การคมนาค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6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ิดตั้งพลังงานทดแทนด้วยระบบโซ่ล่าเซ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ให้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ประชาชน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</w:rPr>
              <w:t>ได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ช้พลังงานทดแท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ด้ใช้พลังงานทดแท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6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ซื้อเครื่องสูบน้ำหอยโข่งแบบลากจูงเครื่องยนต์ดีเซ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ัดซื้อเครื่องสูบน้ำ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ราคากลาง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ัดซื้อท่อส่งน้ำ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PV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ัดซื้อท่อส่งน้ำ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PVC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นิ้ว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่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ฝายช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อน้ำกระสอบทร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ตำบ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มีน้ำใช้ใน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ักเก็บน้ำ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น้ำใช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การเกษต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ศูนย์พัฒนาเด็กเล็กบ้านวังคมค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ื่อพัฒนาเตรียมความพร้อมเด็กก่อนวัยเรีย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ูนย์พัฒนาเด็กเล็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็กก่อนวัยเรียนมีความพร้อมที่จะเรียน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ั้นที่สูงขึ้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โรงจอดรถและลานจอดรถที่ทำการ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อำนวยความสะดวกให้กับประชาช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้วยยายจิ๋ว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ติดต่องานราชกา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อบอาคารที่ทำการ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อำนวยความสะดวกให้กับประชาช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บบ อบ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้วยยายจิ๋ว 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ยะ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ความสะดวกใ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ติดต่องานราชการ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567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๓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๑๑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๙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๕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 w:val="24"/>
                <w:szCs w:val="24"/>
              </w:rPr>
              <w:t>๖๐</w:t>
            </w: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 w:val="24"/>
                <w:szCs w:val="24"/>
              </w:rPr>
              <w:t>๙</w:t>
            </w: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 w:val="24"/>
                <w:szCs w:val="24"/>
              </w:rPr>
              <w:t>๐๐</w:t>
            </w: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๗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135" w:top="1191" w:footer="708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68" w:hanging="0"/>
      <w:jc w:val="right"/>
      <w:rPr>
        <w:rFonts w:ascii="TH SarabunIT๙" w:hAnsi="TH SarabunIT๙" w:cs="TH SarabunIT๙"/>
        <w:b/>
        <w:b/>
        <w:bCs/>
        <w:sz w:val="24"/>
        <w:szCs w:val="24"/>
      </w:rPr>
    </w:pP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แผนพัฒนาท้องถิ่นห้าปี </w:t>
    </w:r>
    <w:r>
      <w:rPr>
        <w:rFonts w:cs="TH SarabunIT๙" w:ascii="TH SarabunIT๙" w:hAnsi="TH SarabunIT๙"/>
        <w:b/>
        <w:bCs/>
        <w:sz w:val="24"/>
        <w:szCs w:val="24"/>
      </w:rPr>
      <w:t>(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พ</w:t>
    </w:r>
    <w:r>
      <w:rPr>
        <w:rFonts w:cs="TH SarabunIT๙" w:ascii="TH SarabunIT๙" w:hAnsi="TH SarabunIT๙"/>
        <w:b/>
        <w:bCs/>
        <w:sz w:val="24"/>
        <w:szCs w:val="24"/>
      </w:rPr>
      <w:t>.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ศ</w:t>
    </w:r>
    <w:r>
      <w:rPr>
        <w:rFonts w:cs="TH SarabunIT๙" w:ascii="TH SarabunIT๙" w:hAnsi="TH SarabunIT๙"/>
        <w:b/>
        <w:bCs/>
        <w:sz w:val="24"/>
        <w:szCs w:val="24"/>
      </w:rPr>
      <w:t>.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๒๕๖๑</w:t>
    </w:r>
    <w:r>
      <w:rPr>
        <w:rFonts w:cs="TH SarabunIT๙" w:ascii="TH SarabunIT๙" w:hAnsi="TH SarabunIT๙"/>
        <w:b/>
        <w:bCs/>
        <w:sz w:val="24"/>
        <w:szCs w:val="24"/>
      </w:rPr>
      <w:t>-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๒๕๖๕</w:t>
    </w:r>
    <w:r>
      <w:rPr>
        <w:rFonts w:cs="TH SarabunIT๙" w:ascii="TH SarabunIT๙" w:hAnsi="TH SarabunIT๙"/>
        <w:b/>
        <w:bCs/>
        <w:sz w:val="24"/>
        <w:szCs w:val="24"/>
      </w:rPr>
      <w:t>)</w:t>
    </w:r>
  </w:p>
  <w:p>
    <w:pPr>
      <w:pStyle w:val="Footer"/>
      <w:rPr>
        <w:rFonts w:ascii="TH SarabunIT๙" w:hAnsi="TH SarabunIT๙" w:cs="TH SarabunIT๙"/>
        <w:b/>
        <w:b/>
        <w:bCs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68" w:hanging="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margin">
                <wp:posOffset>8791575</wp:posOffset>
              </wp:positionH>
              <wp:positionV relativeFrom="page">
                <wp:posOffset>438785</wp:posOffset>
              </wp:positionV>
              <wp:extent cx="836930" cy="3282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328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color w:val="A6A6A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A6A6A6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25.85pt;mso-wrap-distance-left:9.05pt;mso-wrap-distance-right:9.05pt;mso-wrap-distance-top:0pt;mso-wrap-distance-bottom:0pt;margin-top:34.55pt;mso-position-vertical-relative:page;margin-left:692.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color w:val="A6A6A6"/>
                        <w:sz w:val="36"/>
                        <w:szCs w:val="36"/>
                      </w:rPr>
                    </w:pPr>
                    <w:r>
                      <w:rPr>
                        <w:color w:val="A6A6A6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13:00Z</dcterms:created>
  <dc:creator>Lenovo</dc:creator>
  <dc:description/>
  <cp:keywords/>
  <dc:language>en-US</dc:language>
  <cp:lastModifiedBy>HERO 5</cp:lastModifiedBy>
  <cp:lastPrinted>2019-09-19T16:28:00Z</cp:lastPrinted>
  <dcterms:modified xsi:type="dcterms:W3CDTF">2019-11-25T07:06:00Z</dcterms:modified>
  <cp:revision>74</cp:revision>
  <dc:subject/>
  <dc:title/>
</cp:coreProperties>
</file>